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а грошова допомога на дітей до вступу їх до школи (не старше 8-річного віку): на дітей, які відвідують дошкільні навчальні заклади, на дітей, які не відвідують ДН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управління освіти, якщо дитина не відвідує ДНЗ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ДНЗ, який відвідує дитина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6782742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