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3420" w:leader="none"/>
                <w:tab w:val="left" w:pos="1440" w:leader="none"/>
              </w:tabs>
              <w:spacing w:before="0" w:after="120"/>
              <w:ind w:left="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Щомісячна виплата на кожну дитину шкільного віку, яка народилася після 26 квітня 1986р. від батька або матері, які належать до І або ІІ категорії постраждалих внаслідок аварії на ЧАЕ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батька-чорнобильц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 батька-чорнобильц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бильське посвідчення батьк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тяче чорнобильське посвідчення;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доцтво про народження дитин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з місця навчання дитини;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687692049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особам, які не мають права на пенсію, та інвалідам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 від 20.04.2007р. № 649 „Про встановлення розмірів виплат деяким категоріям громадян, що постраждали внаслідок Чорнобильської катастрофи”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. (803722) 51-60-55, каб.21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40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5-17T09:14:00Z</dcterms:modified>
  <cp:revision>7</cp:revision>
  <dc:subject/>
  <dc:title>ІНФОРМАЦІЙНА КАРТКА</dc:title>
</cp:coreProperties>
</file>