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20" w:leader="none"/>
                <w:tab w:val="left" w:pos="144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Щомісячна виплата на кожну дитину шкільного віку, яка народилася після 26 квітня 1986р. від батька або матері, які належать до І або ІІ категорії постраждалих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537739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5-17T09:14:00Z</dcterms:modified>
  <cp:revision>7</cp:revision>
  <dc:subject/>
  <dc:title>ІНФОРМАЦІЙНА КАРТКА</dc:title>
</cp:coreProperties>
</file>