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Щомісяч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ипла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ітя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шкільн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іку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евакуйовани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із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он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ідчуженн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я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одного з батьк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одного з батьк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тяче чорнобильське посвідченн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івна довідка або Додаток №5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доцтво про народження дитин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місця навчання дитини;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835973766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особам, які не мають права на пенсію, та інвалідам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 від 20.04.2007р. № 649 „Про встановлення розмірів виплат деяким категоріям громадян, що постраждали внаслідок Чорнобильської катастрофи”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(803722) 51-60-55, каб.21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0:36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6:00Z</dcterms:modified>
  <cp:revision>5</cp:revision>
  <dc:subject/>
  <dc:title>ІНФОРМАЦІЙНА КАРТКА</dc:title>
</cp:coreProperties>
</file>