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омісяч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і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к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евакуйова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чуже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а довідка або Додаток №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5899064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3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