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омісяч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к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ер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батька або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батька або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а, померлого внаслідок Чорнобильської катастроф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смерть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ний висновок про те, що смерть пов’язана з наслідками аварії на ЧАЕС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е чорнобильське посвід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шлюб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0905838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3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