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омісяч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ипла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ітя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кіль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іку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батьк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ки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є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нвалідам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уп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наслід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орнобильськ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астроф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одного з батьків (інвалід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 одного з батьків (інвалід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бильське посвідчення одного з батьків (інваліда) та вкладка до нього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спертний висновок на батька-інвалід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встановлення групи інвалідност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яче чорнобильське посвідчення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 дитини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місця навчання дитин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978368550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а  від 20.04.2007р. № 649 „Про встановлення розмірів виплат деяким категоріям громадян, що постраждали внаслідок Чорнобильської катастрофи”</w:t>
            </w:r>
            <w:r>
              <w:rPr/>
              <w:t xml:space="preserve">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29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5:00Z</dcterms:modified>
  <cp:revision>5</cp:revision>
  <dc:subject/>
  <dc:title>ІНФОРМАЦІЙНА КАРТКА</dc:title>
</cp:coreProperties>
</file>