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АЦІЙНА КАРТК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орядок надання послуги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7880"/>
      </w:tblGrid>
      <w:tr>
        <w:trPr/>
        <w:tc>
          <w:tcPr>
            <w:tcW w:w="16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highlight w:val="green"/>
                <w:lang w:val="uk-UA"/>
              </w:rPr>
              <w:drawing>
                <wp:inline distT="0" distB="0" distL="0" distR="0">
                  <wp:extent cx="989965" cy="11436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2" r="-36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1143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80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>Першотравнева районна у м. Чернівцях рад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Укладач: начальник управління праці та соціального захисту населення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Тел. : 8 (03722) 6-28-26  каб. 21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Повна   адреса укладача: м. Чернівці, вул.. Руська, 183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>Сад гірська  районна у м. Чернівцях рад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Укладач: начальник управління праці та соціального захисту населення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Тел. : 8 (03722) 56-03-97  каб. 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Повна адреса укладача: м. Чернівці, вул.. І.Підкови, 7а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>Шевченківська районна у м. Чернівцях рад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Укладач: начальник управління праці та соціального захисту населення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Тел. : 8 (03722) 3-43-52  каб. 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овна   адреса укладача : м. Чернівці, вул... Червоноармійська, 176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Дійсна з  03.01.2008р.</w:t>
            </w:r>
            <w:r>
              <w:rPr/>
              <w:t xml:space="preserve">  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5760"/>
        <w:gridCol w:w="2106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ифр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послуг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омер послуги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МП-</w:t>
            </w:r>
            <w:r>
              <w:rPr>
                <w:sz w:val="28"/>
                <w:szCs w:val="28"/>
                <w:lang w:val="en-US"/>
              </w:rPr>
              <w:t>2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Щомісячна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виплата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дітям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шкільного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віку</w:t>
            </w:r>
            <w:r>
              <w:rPr>
                <w:sz w:val="28"/>
                <w:szCs w:val="28"/>
                <w:lang w:val="en-US"/>
              </w:rPr>
              <w:t xml:space="preserve">, </w:t>
            </w:r>
            <w:r>
              <w:rPr>
                <w:sz w:val="28"/>
                <w:szCs w:val="28"/>
              </w:rPr>
              <w:t>батьки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яких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є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інвалідами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І</w:t>
            </w:r>
            <w:r>
              <w:rPr>
                <w:sz w:val="28"/>
                <w:szCs w:val="28"/>
                <w:lang w:val="en-US"/>
              </w:rPr>
              <w:t xml:space="preserve">, </w:t>
            </w:r>
            <w:r>
              <w:rPr>
                <w:sz w:val="28"/>
                <w:szCs w:val="28"/>
              </w:rPr>
              <w:t>ІІ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групи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внаслідок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Чорнобильської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катастроф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4"/>
        <w:gridCol w:w="7690"/>
      </w:tblGrid>
      <w:tr>
        <w:trPr>
          <w:trHeight w:val="925" w:hRule="atLeast"/>
        </w:trPr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899795" cy="8255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9795" cy="82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.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uk-UA"/>
              </w:rPr>
              <w:t>Необхідні документи та порядок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 зверненні для призначення допомоги громадяни подають до відділу такі документи: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а 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 одного з батьків (інваліда)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хунок в установі уповноваженого банку, визначеного в установленому порядку Кабінетом Міністрів України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дентифікаційний код  одного з батьків (інваліда)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ідка про склад сім’ї 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орнобильське посвідчення одного з батьків (інваліда) та вкладка до нього;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кспертний висновок на батька-інваліда;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ідка про встановлення групи інвалідності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тяче чорнобильське посвідчення 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ідоцтво про народження дитини 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ідка з місця навчання дитини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drawing>
                <wp:inline distT="0" distB="0" distL="0" distR="0">
                  <wp:extent cx="850900" cy="8375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4" t="-40" r="-44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900" cy="837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2. Вартість послуги</w:t>
            </w:r>
            <w:r>
              <w:rPr>
                <w:sz w:val="28"/>
                <w:szCs w:val="28"/>
                <w:lang w:val="uk-UA"/>
              </w:rPr>
              <w:t xml:space="preserve">: </w:t>
            </w:r>
          </w:p>
          <w:p>
            <w:pPr>
              <w:pStyle w:val="Normal"/>
              <w:ind w:firstLine="606"/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  <w:lang w:val="uk-UA"/>
              </w:rPr>
              <w:t xml:space="preserve">Безкоштовно  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943610" cy="92456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11770" t="-20" r="1986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3610" cy="924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3. Строк виконання послуги</w:t>
            </w:r>
            <w:r>
              <w:rPr>
                <w:sz w:val="28"/>
                <w:szCs w:val="28"/>
                <w:lang w:val="uk-UA"/>
              </w:rPr>
              <w:t>: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ішення про призначення (не призначення) допомоги приймається протягом десяти днів після подання заяви та всіх необхідних документів. 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871220" cy="87058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1220" cy="870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4. Порядок оскарження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Заявник може звернутися до начальника відділу або може оскаржити у судовому порядку. 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ind w:firstLine="39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object w:dxaOrig="689" w:dyaOrig="66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53.95pt;height:53.95pt" filled="f" o:ole="">
                  <v:imagedata r:id="rId8" o:title=""/>
                </v:shape>
                <o:OLEObject Type="Embed" ProgID="" ShapeID="ole_rId7" DrawAspect="Content" ObjectID="_761243353" r:id="rId7"/>
              </w:object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5. Законодавчі акти, що регламентують надання послуги</w:t>
            </w:r>
            <w:r>
              <w:rPr>
                <w:sz w:val="28"/>
                <w:szCs w:val="28"/>
                <w:lang w:val="uk-UA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Закони України</w:t>
            </w:r>
            <w:r>
              <w:rPr>
                <w:sz w:val="24"/>
                <w:szCs w:val="24"/>
              </w:rPr>
              <w:t xml:space="preserve">: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и України „Про Державний бюджет України”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 України „Про державну соціальну допомогу особам, які не мають права на пенсію, та інвалідам”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 України „Про звернення громадян”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останови Кабінету Міністрів України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станова  від 20.04.2007р. № 649 „Про встановлення розмірів виплат деяким категоріям громадян, що постраждали внаслідок Чорнобильської катастрофи”</w:t>
            </w:r>
            <w:r>
              <w:rPr/>
              <w:t xml:space="preserve"> 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ind w:firstLine="39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41705" cy="94234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1705" cy="942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rPr/>
            </w:pPr>
            <w:r>
              <w:rPr>
                <w:b/>
                <w:sz w:val="28"/>
                <w:szCs w:val="28"/>
                <w:lang w:val="uk-UA"/>
              </w:rPr>
              <w:t>6. Відповідальний за виконання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Управління праці та соціального захисту населення </w:t>
            </w:r>
            <w:r>
              <w:rPr>
                <w:b/>
                <w:sz w:val="24"/>
                <w:szCs w:val="24"/>
              </w:rPr>
              <w:t>Першотравневої районної в м. Чернівцях ради</w:t>
            </w:r>
            <w:r>
              <w:rPr>
                <w:sz w:val="24"/>
                <w:szCs w:val="24"/>
              </w:rPr>
              <w:t xml:space="preserve">: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з питань призначення державних допомог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(803722) 6-08-27, каб.21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прийому державних соціальних допомог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. (803722) 6-19-12, каб.221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виплати державних допомог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. (803722) 6-08-27, каб.214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з питань контролю за правильністю надання соціальних та компенсаційних виплат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(803722) 6-19-12, каб.221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головний державний соціальний інспектор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 (803722) 6-08-30, каб.221б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бухгалтерського обліку та звітності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(03722) 6-08-60, каб.217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 начальник відділу комп’ютерно-технічного забезпечення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 (803722) 54-17-91, каб.222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Управління праці та соціального захисту населення </w:t>
            </w:r>
            <w:r>
              <w:rPr>
                <w:b/>
                <w:sz w:val="24"/>
                <w:szCs w:val="24"/>
              </w:rPr>
              <w:t>Садгірської районної в м. Чернівцях ради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адресних соціальних допомог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(803722) 56-30-85, каб.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державних соціальних інспекторів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 (803722) 57-01-78, каб.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чальник відділу бухгалтерського обліку та звітності – гол. бухгалтер, тел. (803722)57-01-78, каб.14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-  начальник відділу комп’ютерно-технічного забезпечення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. (803722) 56-02-60, каб.17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Управління праці та соціального захисту населення </w:t>
            </w:r>
            <w:r>
              <w:rPr>
                <w:b/>
                <w:sz w:val="24"/>
                <w:szCs w:val="24"/>
              </w:rPr>
              <w:t>Шевченківської районної в м. Чернівцях  ради</w:t>
            </w:r>
            <w:r>
              <w:rPr>
                <w:sz w:val="24"/>
                <w:szCs w:val="24"/>
              </w:rPr>
              <w:t xml:space="preserve">: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прийому громадян та прийняття рішень щодо надання соціальних допомог, тел. (803722) 3-12-30, каб.19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призначення соціальних допомог та компенсацій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. (803722) 3-53-45, каб.18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виплати соціальних допомог та компенсацій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(803722) 3-13-08, каб.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бух обліку, звітності та господарських питань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(803722) 3-41-96, каб.27б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контрольно-ревізійної роботи та звітності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(803722) 3-13-69, каб.3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державних соціальних інспекторів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(803722) 3-50-80, каб.2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автоматизованої обробки інформації,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тел. (803722) 51-60-55, каб.21  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sectPr>
      <w:type w:val="nextPage"/>
      <w:pgSz w:w="11906" w:h="16838"/>
      <w:pgMar w:left="170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Cs/>
      <w:sz w:val="28"/>
      <w:szCs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decimal" w:pos="864" w:leader="none"/>
        <w:tab w:val="decimal" w:pos="3312" w:leader="none"/>
      </w:tabs>
      <w:jc w:val="center"/>
      <w:outlineLvl w:val="4"/>
    </w:pPr>
    <w:rPr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8"/>
        <w:tab w:val="left" w:pos="432" w:leader="none"/>
        <w:tab w:val="left" w:pos="720" w:leader="none"/>
        <w:tab w:val="left" w:pos="1152" w:leader="none"/>
        <w:tab w:val="left" w:pos="1728" w:leader="none"/>
        <w:tab w:val="left" w:pos="4320" w:leader="none"/>
        <w:tab w:val="left" w:pos="7632" w:leader="none"/>
      </w:tabs>
      <w:jc w:val="both"/>
      <w:outlineLvl w:val="6"/>
    </w:pPr>
    <w:rPr>
      <w:color w:val="000000"/>
      <w:sz w:val="28"/>
      <w:szCs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360"/>
      <w:jc w:val="both"/>
      <w:outlineLvl w:val="7"/>
    </w:pPr>
    <w:rPr>
      <w:b/>
      <w:sz w:val="28"/>
      <w:szCs w:val="28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6">
    <w:name w:val="Название объекта"/>
    <w:basedOn w:val="Normal"/>
    <w:next w:val="Normal"/>
    <w:qFormat/>
    <w:pPr/>
    <w:rPr>
      <w:bCs/>
      <w:sz w:val="28"/>
      <w:szCs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tabs>
        <w:tab w:val="clear" w:pos="708"/>
        <w:tab w:val="decimal" w:pos="864" w:leader="none"/>
        <w:tab w:val="decimal" w:pos="3312" w:leader="none"/>
      </w:tabs>
      <w:ind w:left="5670" w:hanging="0"/>
      <w:jc w:val="center"/>
    </w:pPr>
    <w:rPr>
      <w:sz w:val="28"/>
      <w:szCs w:val="24"/>
      <w:lang w:val="uk-UA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1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oleObject" Target="embeddings/oleObject1.bin"/><Relationship Id="rId8" Type="http://schemas.openxmlformats.org/officeDocument/2006/relationships/image" Target="media/image6.png"/><Relationship Id="rId9" Type="http://schemas.openxmlformats.org/officeDocument/2006/relationships/image" Target="media/image7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4T10:29:00Z</dcterms:created>
  <dc:creator>USER</dc:creator>
  <dc:description/>
  <cp:keywords/>
  <dc:language>en-US</dc:language>
  <cp:lastModifiedBy>Ws2</cp:lastModifiedBy>
  <cp:lastPrinted>2007-12-27T15:02:00Z</cp:lastPrinted>
  <dcterms:modified xsi:type="dcterms:W3CDTF">2008-02-08T11:55:00Z</dcterms:modified>
  <cp:revision>5</cp:revision>
  <dc:subject/>
  <dc:title>ІНФОРМАЦІЙНА КАРТКА</dc:title>
</cp:coreProperties>
</file>