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значе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плата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щомісячно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пла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ітя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кі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ку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щ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а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інвалідам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наслід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орнобильсько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астроф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 та вкладка до нього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шлюб батькі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навча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ий висновок або експертний висновок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33499534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2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