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компенсації середньої вартості невикористаної санаторно-курортної путівки  громадянам, які постраждали внаслідок аварії на ЧА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неотримання санаторно-курортної путівки за місцем роботи, в медичному закладі та управлінні праці та соціального захисту населення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752054598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кони України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/>
            </w:pPr>
            <w:r>
              <w:rPr/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/>
            </w:pPr>
            <w:r>
              <w:rPr/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а  від 20.04.2007р. № 649 „Про встановлення розмірів виплат деяким категоріям громадян, що постраждали внаслідок Чорнобильської катастроф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41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5:00Z</dcterms:modified>
  <cp:revision>5</cp:revision>
  <dc:subject/>
  <dc:title>ІНФОРМАЦІЙНА КАРТКА</dc:title>
</cp:coreProperties>
</file>