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Першотравнев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6-28-26  каб. 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  адреса укладача: м. Чернівці, вул.. Руська, 183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Сад гірська 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56-03-97  каб.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адреса укладача: м. Чернівці, вул.. І.Підкови, 7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Шевченківськ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3-43-52  каб.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на   адреса укладача : м. Чернівці, вул... Червоноармійська, 17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ійсна з  03.01.2008р.</w:t>
            </w:r>
            <w:r>
              <w:rPr/>
              <w:t xml:space="preserve">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изначення та виплата  компенсації середньої вартості невикористаної санаторно-курортної путівки  громадянам, які постраждали внаслідок аварії на ЧАЕ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про неотримання санаторно-курортної путівки за місцем роботи, в медичному закладі та управлінні праці та соціального захисту населення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шення про призначення (не призначення) допомоги приймається протягом десяти днів після подання заяви та всіх необхідних документів.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аявник може звернутися до начальника відділу або може оскаржити у судовому порядку.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96613953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кони України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>Закони України „Про Державний бюджет України”</w:t>
            </w:r>
          </w:p>
          <w:p>
            <w:pPr>
              <w:pStyle w:val="Normal"/>
              <w:jc w:val="both"/>
              <w:rPr/>
            </w:pPr>
            <w:r>
              <w:rPr/>
              <w:t>Закон України „Про державну соціальну допомогу особам, які не мають права на пенсію, та інвалідам”</w:t>
            </w:r>
          </w:p>
          <w:p>
            <w:pPr>
              <w:pStyle w:val="Normal"/>
              <w:jc w:val="both"/>
              <w:rPr/>
            </w:pPr>
            <w:r>
              <w:rPr/>
              <w:t>Закон України „Про звернення громадян”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станови Кабінету Міністрів Україн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танова  від 20.04.2007р. № 649 „Про встановлення розмірів виплат деяким категоріям громадян, що постраждали внаслідок Чорнобильської катастрофи”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Першотравневої районної в м. Чернівцях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призначення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08-27, каб.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держав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19-12, каб.22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08-27, каб.21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контролю за правильністю надання соціальних та компенсаційних виплат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19-12, каб.221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ловний державний соціальний інспектор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6-08-30, каб.221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галтерського обліку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03722) 6-08-60, каб.2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 (803722) 54-17-91, каб.22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Садгірської районної в м. Чернівцях рад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дрес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56-30-85, каб.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57-01-78, каб.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бухгалтерського обліку та звітності – гол. бухгалтер, тел. (803722)57-01-78, каб.1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56-02-60, каб.17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Шевченківської районної в м. Чернівцях 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громадян та прийняття рішень щодо надання соціальних допомог, тел. (803722) 3-12-30, каб.19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значення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3-53-45, каб.1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08, каб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 обліку, звітності та господарських питань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41-96, каб.27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контрольно-ревізійної роботи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69, каб.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50-80, каб.2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втоматизованої обробки інформації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тел. (803722) 51-60-55, каб.21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41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55:00Z</dcterms:modified>
  <cp:revision>5</cp:revision>
  <dc:subject/>
  <dc:title>ІНФОРМАЦІЙНА КАРТКА</dc:title>
</cp:coreProperties>
</file>