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дноразов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пенс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ник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від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ід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ЕС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як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а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нваліда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астрофи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 1-3 </w:t>
            </w:r>
            <w:r>
              <w:rPr>
                <w:sz w:val="28"/>
                <w:szCs w:val="28"/>
              </w:rPr>
              <w:t>груп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атьк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мерл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МСЕК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та вкладка до нь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спертний висновок про те, що смерть пов’язана із наслідками аварії на ЧАЕС;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25968824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38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