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щомісячної компенсації витрат на продукти харчування громадянам, які постраждали внаслідок аварії на ЧАЕС: 1-А категорії, 2-А категорії, 2-Б категор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івна довідка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бильське посвідче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щадного банку та о\р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ний висновок та довідка МСЕК (кат. 1-А) 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5064727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 від 20.04.2007р. № 649 „Про встановлення розмірів виплат деяким категоріям громадян, що постраждали внаслідок Чорнобильської катастрофи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