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ержавної  соціальної допомоги особам, які не мають права на пенсію, та інвалід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трудової книжк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ія про доходи та майно (заповнюється на підставі довідок про доходи кожного члена сім’ї) за останні шість місяців або два квартали, що передують місяцю зверн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наявність та розмір земельної ділянки із зазначенням даних про її призна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Пенсійного фонду про те, що особа не одержує пенсі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рішення про встановлення опіки чи піклування ( у разі визнання особи недієздатною)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відка МСЕК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34591199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особам, які не мають права на пенсію, та інвалідам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