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Першотравнева районна у м. Чернівцях ра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кладач: начальник управління праці та соціального захисту насел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л. : 8 (03722) 6-28-26  каб. 21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Повна   адреса укладача: м. Чернівці, вул.. Руська, 183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Сад гірська  районна у м. Чернівцях ра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кладач: начальник управління праці та соціального захисту насел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л. : 8 (03722) 56-03-97  каб. 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Повна адреса укладача: м. Чернівці, вул.. І.Підкови, 7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Шевченківська районна у м. Чернівцях ра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кладач: начальник управління праці та соціального захисту насел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л. : 8 (03722) 3-43-52  каб. 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вна   адреса укладача : м. Чернівці, вул... Червоноармійська, 176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Дійсна з  03.01.2008р.</w:t>
            </w:r>
            <w:r>
              <w:rPr/>
              <w:t xml:space="preserve">  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П-</w:t>
            </w: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изначення та виплата  державної  соціальної допомоги особам, які не мають права на пенсію, та інвалідам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4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Необхідні документи та порядок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зверненні для призначення допомоги громадяни подають до відділу такі документи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яв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хунок в установі уповноваженого банку, визначеного в установленому порядку Кабінетом Міністрів Україн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дентифікаційний код 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відка про склад сім’ї 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ія трудової книжки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ація про доходи та майно (заповнюється на підставі довідок про доходи кожного члена сім’ї) за останні шість місяців або два квартали, що передують місяцю зверненн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ідка про наявність та розмір земельної ділянки із зазначенням даних про її призначенн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ідка з Пенсійного фонду про те, що особа не одержує пенсію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ія рішення про встановлення опіки чи піклування ( у разі визнання особи недієздатною);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овідка МСЕК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ind w:firstLine="606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  <w:lang w:val="uk-UA"/>
              </w:rPr>
              <w:t xml:space="preserve">Безкоштовно 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ішення про призначення (не призначення) допомоги приймається протягом десяти днів після подання заяви та всіх необхідних документів. 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Заявник може звернутися до начальника відділу або може оскаржити у судовому порядку.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3.95pt;height:53.95pt" filled="f" o:ole="">
                  <v:imagedata r:id="rId8" o:title=""/>
                </v:shape>
                <o:OLEObject Type="Embed" ProgID="" ShapeID="ole_rId7" DrawAspect="Content" ObjectID="_1188976825" r:id="rId7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Закони України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и України „Про Державний бюджет України”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України „Про державну соціальну допомогу особам, які не мають права на пенсію, та інвалідам”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України „Про звернення громадян”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  <w:r>
              <w:rPr>
                <w:b/>
                <w:sz w:val="24"/>
                <w:szCs w:val="24"/>
              </w:rPr>
              <w:t>Першотравневої районної в м. Чернівцях ради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з питань призначення держав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6-08-27, каб.21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прийому державних соціаль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6-19-12, каб.221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виплати держав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6-08-27, каб.214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з питань контролю за правильністю надання соціальних та компенсаційних виплат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6-19-12, каб.221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головний державний соціальний інспектор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 (803722) 6-08-30, каб.221б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бухгалтерського обліку та звітності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03722) 6-08-60, каб.21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начальник відділу комп’ютерно-технічного забезпечення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 (803722) 54-17-91, каб.222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  <w:r>
              <w:rPr>
                <w:b/>
                <w:sz w:val="24"/>
                <w:szCs w:val="24"/>
              </w:rPr>
              <w:t>Садгірської районної в м. Чернівцях ради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адресних соціаль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56-30-85, каб.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державних соціальних інспекторів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 (803722) 57-01-78, каб.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 відділу бухгалтерського обліку та звітності – гол. бухгалтер, тел. (803722)57-01-78, каб.14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-  начальник відділу комп’ютерно-технічного забезпечення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56-02-60, каб.17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  <w:r>
              <w:rPr>
                <w:b/>
                <w:sz w:val="24"/>
                <w:szCs w:val="24"/>
              </w:rPr>
              <w:t>Шевченківської районної в м. Чернівцях  ради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прийому громадян та прийняття рішень щодо надання соціальних допомог, тел. (803722) 3-12-30, каб.19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призначення соціальних допомог та компенсацій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3-53-45, каб.18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виплати соціальних допомог та компенсацій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13-08, каб.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бух обліку, звітності та господарських питань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41-96, каб.27б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контрольно-ревізійної роботи та звітності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13-69, каб.3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державних соціальних інспекторів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50-80, каб.2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автоматизованої обробки інформації, </w:t>
            </w:r>
          </w:p>
          <w:p>
            <w:pPr>
              <w:pStyle w:val="Normal"/>
              <w:ind w:left="9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тел. (803722) 51-60-55, каб.21  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9:09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08T11:53:00Z</dcterms:modified>
  <cp:revision>5</cp:revision>
  <dc:subject/>
  <dc:title>ІНФОРМАЦІЙНА КАРТКА</dc:title>
</cp:coreProperties>
</file>