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компенсації особам, які надають соціальні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 (заявника та особи, якій надають соц.послуги)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а книж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довідки МСЕК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та інвалі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енсійного посвідч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ня ВКК про те, що заявник може за станом здоров’я надавати догля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ня ВКК про те, що особа, якій надають соц.послугу, потребує догляду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35435182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9.04.2004р. за № 558 „Про затвердження Порядку призначення та виплати компенсації фізичним особам, які надають соціальні послуги”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0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3:00Z</dcterms:modified>
  <cp:revision>5</cp:revision>
  <dc:subject/>
  <dc:title>ІНФОРМАЦІЙНА КАРТКА</dc:title>
</cp:coreProperties>
</file>