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плата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тимчасов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помог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ітя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ать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и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хиляють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пла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ліменті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ю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жливос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тримува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итин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б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ісц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їх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відом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заявник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народження дити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навча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розлу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суду (виконавчий лист) про стягнення з одного з батьків аліментів на дитину, а також одну з нижче перерахованих довідо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ідка з державної виконавчої служби за 6 місяців, що передують місяцю звернення, про неможливість стягнення аліментів з одного з батьків дитини внаслідок ухилення від їх сплат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ідка відповідної установи про перебування одного з батьків під арештом, слідством, на примусовому лікуванні, у місцях позбавлення волі, визнання його в установленому порядку недієздатним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ідомлення органу внутрішніх справ про те, що місце проживання (перебування) одного з батьків дитини не встановлено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6335546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2.02.2006р. за № 189 „Порядок 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3:00Z</dcterms:modified>
  <cp:revision>5</cp:revision>
  <dc:subject/>
  <dc:title>ІНФОРМАЦІЙНА КАРТКА</dc:title>
</cp:coreProperties>
</file>