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 та виплата  державної соціальної допомоги інвалідам з дитинства та дітям-інвалідам до 18 років  та надбавки  на догля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заявник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ва книжка заявник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доцтво про народження дитини-інвалід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доцтво про одруженн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МСЕ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чний висновок на дитину-інвалід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з Центру зайнятості  на заявни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з Пенсійного фонду про те, що там не отримують пенсію на дитину-інвалі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бстеження з вказівкою, що заявник здійснює догляд за дитиною-інвалідом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751654686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 України „Про державну соціальну допомогу інвалідам з дитинства та дітям-інвалідам” № 2109-ІІІ від 16.11.2000р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. (803722) 51-60-55, каб.2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01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2:00Z</dcterms:modified>
  <cp:revision>5</cp:revision>
  <dc:subject/>
  <dc:title>ІНФОРМАЦІЙНА КАРТКА</dc:title>
</cp:coreProperties>
</file>