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ержавної соціальної допомоги інвалідам з дитинства та дітям-інвалідам до 18 років  та надбавки  на догля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заявник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 книжка заяв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-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одруже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МС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чний висновок на дитину-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Центру зайнятості  на заявн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Пенсійного фонду про те, що там не отримують пенсію на дитину-інвалі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теження з вказівкою, що заявник здійснює догляд за дитиною-інвалідом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233254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України „Про державну соціальну допомогу інвалідам з дитинства та дітям-інвалідам” № 2109-ІІІ від 16.11.2000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5</cp:revision>
  <dc:subject/>
  <dc:title>ІНФОРМАЦІЙНА КАРТКА</dc:title>
</cp:coreProperties>
</file>