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компенсаційної виплати по догляду за інвалідом 1 групи або особою старше 80-ти річного вік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те, що в разі працевлаштування або реєстрації в ДПІ зобов’язуюсь повідомити в 3-денний  термі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про склад сім’ї  заявника та інвалід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паспорта заявника та інваліда (1,2,11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а книжка заявника 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довідки МСЕК, оригінал висновку ЛКК,  про те, що інвалід І або особа старше 80-річного віку потребує постійного стороннього догля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Пенсійного фонду про те, що заявник не перебуває на облік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Центру зайнятості (заявник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бстеження з вказівкою, що заявник здійснює догляд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73366480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станова від 26.07.1996р. за № 832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2:00Z</dcterms:modified>
  <cp:revision>5</cp:revision>
  <dc:subject/>
  <dc:title>ІНФОРМАЦІЙНА КАРТКА</dc:title>
</cp:coreProperties>
</file>