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</w:rPr>
              <w:t>Призначення та виплата  компенсаційної виплати по догляду за інвалідом 1 групи або особою старше 80-ти річного вік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про те, що в разі працевлаштування або реєстрації в ДПІ зобов’язуюсь повідомити в 3-денний  термін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дка про склад сім’ї  заявника та інвалід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ія паспорта заявника та інваліда (1,2,11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ва книжка заявника 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довідки МСЕК, оригінал висновку ЛКК,  про те, що інвалід І або особа старше 80-річного віку потребує постійного стороннього догляд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з Пенсійного фонду про те, що заявник не перебуває на облік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дка з Центру зайнятості (заявника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бстеження з вказівкою, що заявник здійснює догляд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337490909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останова від 26.07.1996р. за № 832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л. (803722) 51-60-55, каб.21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43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2:00Z</dcterms:modified>
  <cp:revision>5</cp:revision>
  <dc:subject/>
  <dc:title>ІНФОРМАЦІЙНА КАРТКА</dc:title>
</cp:coreProperties>
</file>