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опомоги на догляд за інвалідом І чи ІІ групи внаслідок психічного розла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(заявника та інвалід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 (розмір земельної ділянки та під що її використовують)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доходи кожного члена сім’ї за 6 місяців, що передують місяцю зверн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сновок ЛКК щодо необхідності постійного стороннього догляду за інвалідом І чи ІІ групи внаслідок психічного розладу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та інвалі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МСЕК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а  про народження дітей до 18р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одруження або розлуч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і книжки всіх членів сім’ї (при необхідності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и про розмір грошового еквіваленту пільг (при їх наявності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бстеження з вказівкою, що заявник здійснює догляд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686274391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від 02.08.2000р. за №1192 „Про надання щомісячної грошової допомоги малозабезпеченій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”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(803722) 51-60-55, каб.21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2:00Z</dcterms:modified>
  <cp:revision>5</cp:revision>
  <dc:subject/>
  <dc:title>ІНФОРМАЦІЙНА КАРТКА</dc:title>
</cp:coreProperties>
</file>