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соціальної допомоги малозабезпеченим сім’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матер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і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іт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( заг.площа квартири, земельна ділянка, пільг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одруження чи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про доходи за 6 місяців, що передують місяцю звернення ( всіх членів сім’ї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і книжки батьків (при необхідності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яг з наказу про надання відпустки по догляду за дитиною до 3-х років (6-ти років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ий висновок на догляд за дитиною від 3-х до 6-ти ро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МСЕК для інвалід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центру зайнят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7499316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4.02.2003р. за № 250 „Про затвердження Порядку призначення і виплати державної соціальної допомоги  малозабезпеченим сім’ям 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