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ітей одиноким матер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 РАЦС одинокої матері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 урахуванням доходу додатково подаю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і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доходи за 6 місяців, що передують місяцю зверн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5242526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4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