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опомоги на дітей одиноким матер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 РАЦС одинокої матері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навчання дитини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 урахуванням доходу додатково подают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і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доходи за 6 місяців, що передують місяцю зверн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5313861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7.12.2001р. за №1751 „Про затвердження Порядку призначення і виплати державної допомоги сім’ям з дітьм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3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0:00Z</dcterms:modified>
  <cp:revision>5</cp:revision>
  <dc:subject/>
  <dc:title>ІНФОРМАЦІЙНА КАРТКА</dc:title>
</cp:coreProperties>
</file>