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ітей, які перебувають під опікою чи піклуванн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заявника та дитини, на яку встановлено опіку, якщо прописані по різних адрес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встановлення опіки чи піклування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 про аліменти і пенсію по втраті годувальника, яку отримує на дитину опікун чи піклувальник за 6 місяців, що передують перед зверненн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41317422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