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опомоги на дітей, які перебувають під опікою чи піклування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 заявника та дитини, на яку встановлено опіку, якщо прописані по різних адрес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встановлення опіки чи піклування 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 про аліменти і пенсію по втраті годувальника, яку отримує на дитину опікун чи піклувальник за 6 місяців, що передують перед зверненн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місця  навчання дитини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19051989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7.12.2001р. за №1751 „Про затвердження Порядку призначення і виплати державної допомоги сім’ям з дітьм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3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0:00Z</dcterms:modified>
  <cp:revision>5</cp:revision>
  <dc:subject/>
  <dc:title>ІНФОРМАЦІЙНА КАРТКА</dc:title>
</cp:coreProperties>
</file>