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Першотравнев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6-28-26  каб. 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  адреса укладача: м. Чернівці, вул.. Руська, 183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Сад гірська 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56-03-97  каб.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адреса укладача: м. Чернівці, вул.. І.Підкови, 7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Шевченківськ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3-43-52  каб. 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вна   адреса укладача : м. Чернівці, вул... Червоноармійська, 17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ійсна з  03.01.2008р.</w:t>
            </w:r>
            <w:r>
              <w:rPr/>
              <w:t xml:space="preserve">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изначення та виплата допомоги по догляду за дитиною до 3-х років застрахованій особі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зверненні для призначення допомоги громадяни подають до відділу такі документи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матері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ія свідоцтва про народження дитини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РАЦС про народження дитин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ія або витяг з наказу (розпорядження) про надання застрахованій особі відпустки для догляду за дитиною до досягнення нею трирічного віку  та копію або витяг з наказу (розпорядження) про роботу на умовах неповного робочого часу або вдома ( за наявності такої)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код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хунок в установі уповноваженого банку, визначеного в установленому порядку Кабінетом Міністрів України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 xml:space="preserve">Безкоштовно 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 xml:space="preserve">Рішення про призначення (не призначення) допомоги приймається протягом десяти днів після подання заяви та всіх необхідних документів.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аявник може звернутися до начальника відділу або може оскаржити у судовому порядку.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1544802369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кони Україн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и України „Про Державний бюджет України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державну соціальну допомогу сім’ям з дітьми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звернення громадян”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станови Кабінету Міністрів України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станова від 11.01.2007р. за №  13 „Деякі питання призначення і виплати допомоги сім’ям з дітьми” ( із змінами, внесеними згідно з Постановою КМУ №900 від 11.07.2007р.)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Першотравневої районної в м. Чернівцях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призначення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08-27, каб.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держав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19-12, каб.22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08-27, каб.21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контролю за правильністю надання соціальних та компенсаційних виплат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19-12, каб.221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ловний державний соціальний інспектор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6-08-30, каб.221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галтерського обліку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03722) 6-08-60, каб.2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 (803722) 54-17-91, каб.22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Садгірської районної в м. Чернівцях рад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дрес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56-30-85, каб.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57-01-78, каб.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бухгалтерського обліку та звітності – гол. бухгалтер, тел. (803722)57-01-78, каб.14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56-02-60, каб.17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Шевченківської районної в м. Чернівцях 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громадян та прийняття рішень щодо надання соціальних допомог, тел. (803722) 3-12-30, каб.19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значення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3-53-45, каб.1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08, каб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 обліку, звітності та господарських питань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41-96, каб.27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контрольно-ревізійної роботи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69, каб.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50-80, каб.2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втоматизованої обробки інформації, </w:t>
            </w:r>
          </w:p>
          <w:p>
            <w:pPr>
              <w:pStyle w:val="Normal"/>
              <w:ind w:left="9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л. (803722) 51-60-55, каб.21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8:29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49:00Z</dcterms:modified>
  <cp:revision>5</cp:revision>
  <dc:subject/>
  <dc:title>ІНФОРМАЦІЙНА КАРТКА</dc:title>
</cp:coreProperties>
</file>