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допомоги по догляду за дитиною до 3-х років застрахованій особ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РАЦС про народження дити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або витяг з наказу (розпорядження) про надання застрахованій особі відпустки для догляду за дитиною до досягнення нею трирічного віку  та копію або витяг з наказу (розпорядження) про роботу на умовах неповного робочого часу або вдома ( за наявності такої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0952698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анова від 11.01.2007р. за №  13 „Деякі питання призначення і виплати допомоги сім’ям з дітьми” ( із змінами, внесеними згідно з Постановою КМУ №900 від 11.07.2007р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2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