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 та виплата  допомоги по догляду за  дитиною до 3-х років  незастрахованій особ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матері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я свідоцтва про народження дитин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батьків (усиновителя, опікун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ї трудових книжок обох батьків (усиновителя, опікуна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 з Центру зайнятості заявник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з місця служби або навчання, якщо заявник служить, навчаєтьс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З урахуванням доходів додатково додають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аці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и про доходи кожного члена сім’ї за 6 місяців, що передують зверненню (на затвердженому бланку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розмір земельної ділянки та пільги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ішення про призначення (не призначення) допомоги приймається протягом десяти днів після подання заяви та всіх необхідних документів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307821096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сім’ям з дітьм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від 27.12.2001р. за №1751 „Про затвердження Порядку призначення і виплати державної допомоги сім’ям з дітьми”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. (803722) 51-60-55, каб.21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57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9:00Z</dcterms:modified>
  <cp:revision>5</cp:revision>
  <dc:subject/>
  <dc:title>ІНФОРМАЦІЙНА КАРТКА</dc:title>
</cp:coreProperties>
</file>