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 03.01.2008р.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 допомоги по догляду за  дитиною до 3-х років  незастрахованій особ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батьків (усиновителя, опікун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ї трудових книжок обох батьків (усиновителя, опікун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 з Центру зайнятості заяв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місця служби або навчання, якщо заявник служить, навчаєть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унок в установі уповноваженого банку, визначеного в установленому порядку Кабінетом Міністрів Україн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З урахуванням доходів додатково додают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і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и про доходи кожного члена сім’ї за 6 місяців, що передують зверненню (на затвердженому бланк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розмір земельної ділянки та пільг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явник може звернутися до начальника відділу або може оскаржити у судовому порядку.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14016856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