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Першотравнев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6-28-26  каб. 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  адреса укладача: м. Чернівці, вул.. Руська, 183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Сад гірська 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56-03-97  каб.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адреса укладача: м. Чернівці, вул.. І.Підкови, 7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Шевченківськ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3-43-52  каб. 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вна   адреса укладача : м. Чернівці, вул... Червоноармійська, 17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ійсна з 03.01.2008р.</w:t>
            </w:r>
            <w:r>
              <w:rPr/>
              <w:t xml:space="preserve">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изначення та виплата одноразової допомоги при народженні дитин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зверненні для призначення допомоги громадяни подають до відділу такі документи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матері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ія свідоцтва про народження дитини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про склад сім’ї батьків (усиновителя, опікун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ії трудових книжок обох батьків (усиновителя, опікуна)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, видана державним органом реєстрації актів цивільного стану для призначення одноразової допомоги при народженні дитини. Жінки, які постійно  проживають (зареєстровані) на території України і народили дитину  під час тимчасового перебування за межами України, подають документи компетентних органів країни перебування, що засвідчують народження дитини, легалізовані в установленому порядку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інки, які до народження дитини займалися підприємницькою діяльністю, сплачували фіксований податок, але не були застраховані в системі загальнообов’язкового державного соціального страхування, також подають довідку ОДПС про припинення підприємницької діяльності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інки, які до народження дитини займалися підприємницькою діяльністю, сплачували єдиний податок та були застраховані в системі загальнообов’язкового державного соціального страхування, також подають довідку ОДПС про сплату єдиного податку та довідку про реєстрацію у Фонді соціального страхування, видану виконавчою дирекцією відділення Фонду за місцем реєстрації суб’єкта підприємницької діяльності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ідка з основного місця служби, навчання про те, що жінка служить, навчається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хунок в установі уповноваженого банку, визначеного в установленому порядку Кабінетом Міністрів України</w:t>
            </w:r>
            <w:r>
              <w:rPr/>
              <w:t xml:space="preserve">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 xml:space="preserve">Безкоштовно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Рішення про призначення (не призначення) допомоги приймається протягом десяти днів після подання заяви та всіх необхідних документів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</w:rPr>
              <w:t>Заявник може звернутися до начальника відділу або може оскаржити у судовому порядку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750593234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кони Україн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и України „Про Державний бюджет України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державну соціальну допомогу сім’ям з дітьми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звернення громадян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станови Кабінету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а від 27.12.2001р. за №1751 „Про затвердження Порядку призначення і виплати державної допомоги сім’ям з дітьми”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а  від 11.01.2007р. № 13 „Деякі питання призначення і виплати допомоги сім’ям з дітьми”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Першотравневої районної в м. Чернівцях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призначення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08-27, каб.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держав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19-12, каб.22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08-27, каб.21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контролю за правильністю надання соціальних та компенсаційних виплат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19-12, каб.221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ловний державний соціальний інспектор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6-08-30, каб.221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галтерського обліку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03722) 6-08-60, каб.2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 (803722) 54-17-91, каб.22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Садгірської районної в м. Чернівцях рад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дрес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56-30-85, каб.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57-01-78, каб.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бухгалтерського обліку та звітності – гол. бухгалтер, тел. (803722)57-01-78, каб.1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56-02-60, каб.17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Шевченківської районної в м. Чернівцях 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громадян та прийняття рішень щодо надання соціальних допомог, тел. (803722) 3-12-30, каб.19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значення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3-53-45, каб.1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08, каб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 обліку, звітності та господарських питань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41-96, каб.27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контрольно-ревізійної роботи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69, каб.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50-80, каб.2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втоматизованої обробки інформації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л. (803722) 51-60-55, каб.21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7:47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49:00Z</dcterms:modified>
  <cp:revision>5</cp:revision>
  <dc:subject/>
  <dc:title>ІНФОРМАЦІЙНА КАРТКА</dc:title>
</cp:coreProperties>
</file>