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.. Червоноармійська, 17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ійсна з 03.01.2008р.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значення та виплата одноразової допомоги при народженні дитин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матер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свідоцтва про народження дитин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склад сім’ї батьків (усиновителя, опікун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ї трудових книжок обох батьків (усиновителя, опікуна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, видана державним органом реєстрації актів цивільного стану для призначення одноразової допомоги при народженні дитини. Жінки, які постійно  проживають (зареєстровані) на території України і народили дитину  під час тимчасового перебування за межами України, подають документи компетентних органів країни перебування, що засвідчують народження дитини, легалізовані в установленому порядк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інки, які до народження дитини займалися підприємницькою діяльністю, сплачували фіксований податок, але не були застраховані в системі загальнообов’язкового державного соціального страхування, також подають довідку ОДПС про припинення підприємницької діяльності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інки, які до народження дитини займалися підприємницькою діяльністю, сплачували єдиний податок та були застраховані в системі загальнообов’язкового державного соціального страхування, також подають довідку ОДПС про сплату єдиного податку та довідку про реєстрацію у Фонді соціального страхування, видану виконавчою дирекцією відділення Фонду за місцем реєстрації суб’єкта підприємницької діяльності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з основного місця служби, навчання про те, що жінка служить, навчаєтьс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хунок в установі уповноваженого банку, визначеного в установленому порядку Кабінетом Міністрів України</w:t>
            </w:r>
            <w:r>
              <w:rPr/>
              <w:t xml:space="preserve">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ішення про призначення (не призначення) допомоги приймається протягом десяти днів після подання заяви та всіх необхідних документів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Заявник може звернутися до начальника відділу або може оскаржити у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37796540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сім’ям з дітьм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від 27.12.2001р. за №1751 „Про затвердження Порядку призначення і виплати державної допомоги сім’ям з дітьми”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 від 11.01.2007р. № 13 „Деякі питання призначення і виплати допомоги сім’ям з дітьми”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. (803722) 51-60-55, каб.2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47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9:00Z</dcterms:modified>
  <cp:revision>5</cp:revision>
  <dc:subject/>
  <dc:title>ІНФОРМАЦІЙНА КАРТКА</dc:title>
</cp:coreProperties>
</file>