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шотравнев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6-28-26  каб. 2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  адреса укладача: м. Чернівці, вул.. Руська, 183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Сад гірська 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56-03-97  каб.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вна адреса укладача: м. Чернівці, вул.. І.Підкови, 7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евченківська районна у м. Чернівцях р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ладач: начальник управління праці та соціального захисту населенн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л. : 8 (03722) 3-43-52  каб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на   адреса укладача : м. Чернівці, вул. Червоноармійська, 176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Дійсна з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4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ення та виплата допомоги по вагітності та полога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верненні для призначення допомоги громадяни подають до відділу такі документи: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матері;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місця проживання про те, що жінка не працює (не служить, не навчається), трудова книжка (при наявності);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медичного закладу для призначення допомоги у зв’язку з вагітністю та пологами жінкам, які не застраховані в системі загальнообов’язкового  державного соціального страхування встановленого зразка;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державної податкової інспекції про (не)реєстрацію як суб’єкта підприємницької діяльності;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основного місця служби, навчання про те, що жінка служить, навчається;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з центру зайнятості про те, що жінка зареєстрована в центрі зайнятості як безробітна; 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;</w:t>
            </w:r>
          </w:p>
          <w:p>
            <w:pPr>
              <w:pStyle w:val="Normal"/>
              <w:ind w:left="97" w:hanging="0"/>
              <w:jc w:val="both"/>
              <w:rPr>
                <w:lang w:val="en-US"/>
              </w:rPr>
            </w:pPr>
            <w:r>
              <w:rPr>
                <w:sz w:val="24"/>
                <w:szCs w:val="24"/>
              </w:rPr>
              <w:t>Рахунок в установі уповноваженого банку, визначеного в установленому порядку Кабінетом Міністрів України</w:t>
            </w:r>
            <w:r>
              <w:rPr/>
              <w:t xml:space="preserve">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ро призначення (не призначення) допомоги приймається протягом десяти днів після подання заяви та всіх необхідних документів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 може звернутися до начальника відділу або може оскаржити у судовому поряд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25925945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кони Україн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 „Про Державний бюджет Україн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державну соціальну допомогу сім’ям з дітьми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„Про звернення громадян”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и Кабінету Міністрів України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  <w:szCs w:val="24"/>
              </w:rPr>
              <w:t>Постанова від 27.12.2001р. за №1751 „Про затвердження Порядку призначення і виплати державної допомоги сім’ям з дітьми”</w:t>
            </w:r>
            <w:r>
              <w:rPr/>
              <w:t xml:space="preserve">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Першотравневої районної в м. Чернівцях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з питань призначення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08-27, каб.21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прийому держав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19-12, каб.221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виплати держав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6-08-27, каб.214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з питань контролю за правильністю надання соціальних та компенсаційних випла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6-19-12, каб.221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головний державний соціальний інспектор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6-08-30, каб.221б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бухгалтерського обліку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722) 6-08-60, каб.21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 (803722) 54-17-91, каб.2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Садгірської районної в м. Чернівцях рад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адресних соціальних допом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56-30-85, каб.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(803722) 57-01-78, каб.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відділу бухгалтерського обліку та звітності – гол. бухгалтер, тел. (803722)57-01-78, каб.1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 начальник відділу комп’ютерно-технічного забезпеченн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56-02-60, каб.1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іння праці та соціального захисту населення </w:t>
            </w:r>
            <w:r>
              <w:rPr>
                <w:b/>
                <w:sz w:val="24"/>
                <w:szCs w:val="24"/>
              </w:rPr>
              <w:t>Шевченківської районної в м. Чернівцях  рад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відділу прийому громадян та прийняття рішень щодо надання соціальних допомог, тел. (803722) 3-12-30, каб.19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призначення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03722) 3-53-45, каб.18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виплати соціальних допомог та компенсаці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08, каб.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бух обліку, звітності та господарських питан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41-96, каб.27б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контрольно-ревізійної роботи та звітності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13-69, каб.3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державних соціальних інспекторі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03722) 3-50-80, каб.2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ачальник відділу автоматизованої обробки інформації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л. (803722) 51-60-55, каб.21</w:t>
            </w:r>
            <w:r>
              <w:rPr/>
              <w:t xml:space="preserve">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540" w:leader="none"/>
        </w:tabs>
        <w:spacing w:before="24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4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9:00Z</dcterms:modified>
  <cp:revision>5</cp:revision>
  <dc:subject/>
  <dc:title>ІНФОРМАЦІЙНА КАРТКА</dc:title>
</cp:coreProperties>
</file>