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 Червоноармійська, 176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4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та виплата допомоги по вагітності та полог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проживання про те, що жінка не працює (не служить, не навчається), трудова книжка (при наявності);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медичного закладу для призначення допомоги у зв’язку з вагітністю та пологами жінкам, які не застраховані в системі загальнообов’язкового  державного соціального страхування встановленого зразка;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державної податкової інспекції про (не)реєстрацію як суб’єкта підприємницької діяльності;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основного місця служби, навчання про те, що жінка служить, навчається;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центру зайнятості про те, що жінка зареєстрована в центрі зайнятості як безробітна;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ind w:left="97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>Рахунок в установі уповноваженого банку, визначеного в установленому порядку Кабінетом Міністрів України</w:t>
            </w:r>
            <w:r>
              <w:rPr/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ро призначення (не призначення) допомоги приймається протягом десяти днів після подання заяви та всіх необхідних документ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може звернутися до начальника відділу або може оскаржити у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44675943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>Постанова від 27.12.2001р. за №1751 „Про затвердження Порядку призначення і виплати державної допомоги сім’ям з дітьми”</w:t>
            </w:r>
            <w:r>
              <w:rPr/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spacing w:before="24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4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9:00Z</dcterms:modified>
  <cp:revision>5</cp:revision>
  <dc:subject/>
  <dc:title>ІНФОРМАЦІЙНА КАРТКА</dc:title>
</cp:coreProperties>
</file>