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tabs>
                <w:tab w:val="left" w:pos="540" w:leader="none"/>
                <w:tab w:val="decimal" w:pos="864" w:leader="none"/>
                <w:tab w:val="decimal" w:pos="3312" w:leader="none"/>
              </w:tabs>
              <w:jc w:val="left"/>
              <w:rPr/>
            </w:pPr>
            <w:r>
              <w:rPr>
                <w:bCs w:val="false"/>
                <w:sz w:val="28"/>
                <w:szCs w:val="28"/>
              </w:rPr>
              <w:t>Першотравнева районна у м. Чернівцях рад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sz w:val="24"/>
                <w:szCs w:val="28"/>
              </w:rPr>
              <w:t>адреса</w:t>
            </w:r>
            <w:r>
              <w:rPr>
                <w:sz w:val="24"/>
                <w:szCs w:val="28"/>
              </w:rPr>
              <w:t>: м. Чернівці, вул. Руська, 18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тел.</w:t>
            </w:r>
            <w:r>
              <w:rPr>
                <w:sz w:val="24"/>
              </w:rPr>
              <w:t xml:space="preserve"> 8(03722) 6-08-3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Укладач</w:t>
            </w:r>
            <w:r>
              <w:rPr>
                <w:sz w:val="24"/>
                <w:szCs w:val="28"/>
              </w:rPr>
              <w:t>:</w:t>
            </w:r>
            <w:r>
              <w:rPr>
                <w:color w:val="000000"/>
                <w:sz w:val="24"/>
                <w:szCs w:val="28"/>
              </w:rPr>
              <w:t xml:space="preserve"> начальник управління праці та соціального захисту населення </w:t>
              <w:br/>
            </w:r>
            <w:r>
              <w:rPr>
                <w:b/>
                <w:sz w:val="24"/>
                <w:szCs w:val="28"/>
              </w:rPr>
              <w:t xml:space="preserve">адреса: </w:t>
            </w:r>
            <w:r>
              <w:rPr>
                <w:sz w:val="24"/>
                <w:szCs w:val="28"/>
              </w:rPr>
              <w:t>м. Чернівці, вул. Руська, 183, каб.21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тел</w:t>
            </w:r>
            <w:r>
              <w:rPr>
                <w:b/>
                <w:bCs/>
                <w:sz w:val="24"/>
                <w:lang w:val="en-US"/>
              </w:rPr>
              <w:t>.</w:t>
            </w:r>
            <w:r>
              <w:rPr>
                <w:sz w:val="24"/>
                <w:lang w:val="en-US"/>
              </w:rPr>
              <w:t xml:space="preserve"> 8(03722) 6-28-26, E-mail: upszn7725@ukr.net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  <w:p>
            <w:pPr>
              <w:pStyle w:val="Heading5"/>
              <w:tabs>
                <w:tab w:val="left" w:pos="540" w:leader="none"/>
                <w:tab w:val="decimal" w:pos="864" w:leader="none"/>
                <w:tab w:val="decimal" w:pos="3312" w:leader="none"/>
              </w:tabs>
              <w:jc w:val="left"/>
              <w:rPr/>
            </w:pPr>
            <w:r>
              <w:rPr>
                <w:bCs w:val="false"/>
                <w:sz w:val="28"/>
                <w:szCs w:val="28"/>
              </w:rPr>
              <w:t>Садгірська районна у м. Чернівцях рад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sz w:val="24"/>
                <w:szCs w:val="28"/>
              </w:rPr>
              <w:t>адреса</w:t>
            </w:r>
            <w:r>
              <w:rPr>
                <w:sz w:val="24"/>
                <w:szCs w:val="28"/>
              </w:rPr>
              <w:t>: м. Чернівці, вул. І.Підкови, 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тел.</w:t>
            </w:r>
            <w:r>
              <w:rPr>
                <w:sz w:val="24"/>
              </w:rPr>
              <w:t xml:space="preserve"> 8(0372) 560-27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bCs/>
                <w:sz w:val="24"/>
                <w:szCs w:val="28"/>
              </w:rPr>
              <w:t>Укладач</w:t>
            </w:r>
            <w:r>
              <w:rPr>
                <w:sz w:val="24"/>
                <w:szCs w:val="28"/>
              </w:rPr>
              <w:t>: начальник</w:t>
            </w:r>
            <w:r>
              <w:rPr>
                <w:color w:val="000000"/>
                <w:sz w:val="24"/>
                <w:szCs w:val="28"/>
              </w:rPr>
              <w:t xml:space="preserve"> управління праці та 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sz w:val="24"/>
                <w:szCs w:val="28"/>
              </w:rPr>
              <w:t>адреса</w:t>
            </w:r>
            <w:r>
              <w:rPr>
                <w:sz w:val="24"/>
                <w:szCs w:val="28"/>
              </w:rPr>
              <w:t>: м. Чернівці, вул. І.Підкови, 7а, каб.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тел</w:t>
            </w:r>
            <w:r>
              <w:rPr>
                <w:sz w:val="24"/>
                <w:szCs w:val="28"/>
              </w:rPr>
              <w:t>.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8(0372) 56-03-97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upszn</w:t>
            </w:r>
            <w:r>
              <w:rPr>
                <w:sz w:val="24"/>
              </w:rPr>
              <w:t>7724@</w:t>
            </w:r>
            <w:r>
              <w:rPr>
                <w:sz w:val="24"/>
                <w:lang w:val="en-US"/>
              </w:rPr>
              <w:t>uk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net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Heading5"/>
              <w:tabs>
                <w:tab w:val="left" w:pos="540" w:leader="none"/>
                <w:tab w:val="decimal" w:pos="864" w:leader="none"/>
                <w:tab w:val="decimal" w:pos="3312" w:leader="none"/>
              </w:tabs>
              <w:jc w:val="left"/>
              <w:rPr/>
            </w:pPr>
            <w:r>
              <w:rPr>
                <w:bCs w:val="false"/>
                <w:sz w:val="28"/>
                <w:szCs w:val="28"/>
              </w:rPr>
              <w:t>Шевченківська районна у м. Чернівцях рад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sz w:val="24"/>
                <w:szCs w:val="28"/>
              </w:rPr>
              <w:t>адреса</w:t>
            </w:r>
            <w:r>
              <w:rPr>
                <w:sz w:val="24"/>
                <w:szCs w:val="28"/>
              </w:rPr>
              <w:t>: м. Чернівці, вул. Червоноармійська, 176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тел.</w:t>
            </w:r>
            <w:r>
              <w:rPr>
                <w:sz w:val="24"/>
              </w:rPr>
              <w:t xml:space="preserve"> 8(03722) 3-51-1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bCs/>
                <w:sz w:val="24"/>
                <w:szCs w:val="28"/>
              </w:rPr>
              <w:t>Укладач</w:t>
            </w:r>
            <w:r>
              <w:rPr>
                <w:sz w:val="24"/>
                <w:szCs w:val="28"/>
              </w:rPr>
              <w:t>:</w:t>
            </w:r>
            <w:r>
              <w:rPr>
                <w:color w:val="000000"/>
                <w:sz w:val="24"/>
                <w:szCs w:val="28"/>
              </w:rPr>
              <w:t xml:space="preserve"> начальник управління праці та соціального захисту населення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sz w:val="24"/>
                <w:szCs w:val="28"/>
              </w:rPr>
              <w:t>адреса</w:t>
            </w:r>
            <w:r>
              <w:rPr>
                <w:sz w:val="24"/>
                <w:szCs w:val="28"/>
              </w:rPr>
              <w:t>: м. Чернівці, вул. Червоноармійська, 176, каб.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тел</w:t>
            </w:r>
            <w:r>
              <w:rPr>
                <w:sz w:val="24"/>
                <w:szCs w:val="28"/>
              </w:rPr>
              <w:t>.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8(03722) 3-43-52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upszn</w:t>
            </w:r>
            <w:r>
              <w:rPr>
                <w:sz w:val="24"/>
              </w:rPr>
              <w:t>7726@</w:t>
            </w:r>
            <w:r>
              <w:rPr>
                <w:sz w:val="24"/>
                <w:lang w:val="en-US"/>
              </w:rPr>
              <w:t>uk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8"/>
              </w:rPr>
              <w:t>Дійсна з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>
          <w:trHeight w:val="48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ання населенню субсиді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 зверненні для призначення субсидій громадяни подають до відділу такі документи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  <w:tab w:val="left" w:pos="666" w:leader="none"/>
              </w:tabs>
              <w:spacing w:before="0" w:after="0"/>
              <w:ind w:left="306" w:hanging="360"/>
              <w:rPr/>
            </w:pPr>
            <w:r>
              <w:rPr>
                <w:bCs/>
                <w:sz w:val="24"/>
                <w:szCs w:val="28"/>
              </w:rPr>
              <w:t>Заяву та декларацію про доходи та майновий стан, за типовими формами, затвердженими наказами Міністерства праці та соціальної політики України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  <w:tab w:val="left" w:pos="540" w:leader="none"/>
              </w:tabs>
              <w:spacing w:before="0" w:after="0"/>
              <w:ind w:left="306" w:hanging="360"/>
              <w:rPr/>
            </w:pPr>
            <w:r>
              <w:rPr>
                <w:bCs/>
                <w:sz w:val="24"/>
                <w:szCs w:val="28"/>
              </w:rPr>
              <w:t>Довідки про склад зареєстрованих у житловому приміщенні та про розмір плати за житлово-комунальні послуги, які видаються організаціями, що надають послуги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spacing w:before="0" w:after="0"/>
              <w:ind w:left="306" w:hanging="360"/>
              <w:rPr/>
            </w:pPr>
            <w:r>
              <w:rPr>
                <w:bCs/>
                <w:sz w:val="24"/>
                <w:szCs w:val="28"/>
              </w:rPr>
              <w:t>Документи, що засвідчують причини тимчасової незайнятості зареєстрованих осіб працездатного віку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spacing w:before="0" w:after="0"/>
              <w:ind w:left="306" w:hanging="360"/>
              <w:rPr/>
            </w:pPr>
            <w:r>
              <w:rPr>
                <w:bCs/>
                <w:sz w:val="24"/>
                <w:szCs w:val="28"/>
              </w:rPr>
              <w:t>Довідки про доходи кожного зареєстрованого (з місця роботи, навчання, одержання пенсії тощо), яким нараховується плата за житлово-комунальні послуги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spacing w:before="0" w:after="0"/>
              <w:ind w:left="306" w:hanging="36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Документи про право власності на житло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spacing w:before="0" w:after="0"/>
              <w:ind w:left="306" w:hanging="360"/>
              <w:rPr/>
            </w:pPr>
            <w:r>
              <w:rPr>
                <w:bCs/>
                <w:sz w:val="24"/>
                <w:szCs w:val="28"/>
              </w:rPr>
              <w:t>Інші документи, необхідні для встановлення права на одержання субсидії.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и поданні заяви пред’являються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  <w:tab w:val="left" w:pos="846" w:leader="none"/>
              </w:tabs>
              <w:spacing w:before="0" w:after="0"/>
              <w:ind w:left="306" w:hanging="36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аспорта усіх зареєстрованих громадян і свідоцтва про народження дітей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</w:tabs>
              <w:spacing w:before="0" w:after="0"/>
              <w:ind w:left="306" w:hanging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зрахункові книжки, квитанції або аналогічні документи про фактичну оплату житлово-комунальних послуг за попередній період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трудові книжки непрацюючих осіб пенсійного вік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Рішення про призначення (непризначення) субсидій приймається протягом десяти днів після подання заяви та всіх необхідних документів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Заявник може звернутися до начальника відділу, начальника (заступника начальника) управління, голови районної ради або може оскаржити рішення у судовому порядк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279207218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szCs w:val="28"/>
                <w:lang w:val="uk-UA" w:eastAsia="en-US"/>
              </w:rPr>
            </w:pPr>
            <w:r>
              <w:rPr>
                <w:b/>
                <w:bCs/>
                <w:szCs w:val="28"/>
                <w:lang w:val="uk-UA" w:eastAsia="en-US"/>
              </w:rPr>
              <w:t>Закони України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Закони України “Про Державний бюджет України”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lang w:val="en-US"/>
              </w:rPr>
            </w:pPr>
            <w:r>
              <w:rPr/>
              <w:t>Закон України “Про звернення громадян”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szCs w:val="28"/>
                <w:lang w:val="uk-UA" w:eastAsia="en-US"/>
              </w:rPr>
            </w:pPr>
            <w:r>
              <w:rPr>
                <w:b/>
                <w:bCs/>
                <w:szCs w:val="28"/>
                <w:lang w:val="uk-UA" w:eastAsia="en-US"/>
              </w:rPr>
              <w:t>Постанови Кабінету Міністрів України</w:t>
            </w:r>
          </w:p>
          <w:p>
            <w:pPr>
              <w:pStyle w:val="3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Постанова від 21.10.1995 за № 848 “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в редакції постанови КМУ від 22.09.1997 за </w:t>
              <w:br/>
              <w:t>№ 1050 із змінами та доповненн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а від 27.11.1998р. №1156 "Про новий розмір витрат на оплату житлово-комунальних послуг, придбання скрапленого газу, твердого та рідкого  пічного побутового палива у разі надання житлової субсидії" із змінами та доповненням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  <w:lang w:val="en-US"/>
              </w:rPr>
            </w:pPr>
            <w:r>
              <w:rPr/>
              <w:t>Всі рішення щодо затвердження тарифів на житлово-комунальні послуги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120"/>
              <w:rPr/>
            </w:pPr>
            <w:r>
              <w:rPr>
                <w:b/>
                <w:bCs/>
                <w:sz w:val="24"/>
                <w:szCs w:val="28"/>
              </w:rPr>
              <w:t>Управління праці та соціального захисту населення Першотравневої районної у м. Чернівцях ради: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Начальник відділу прийому державних соціальних допомог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ел. 8(03722) 6-19-12, каб. 221в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uk-UA"/>
              </w:rPr>
              <w:t xml:space="preserve">Начальник відділу з питань призначення державних допомог, 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ел.8(03722) 6-08-27, каб. 213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Начальник відділу бухгалтерського обліку та звітності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ел. 8(03722) 6-08-60, каб. 217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Начальник відділу комп’ютерно-технічного забезпечення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ел. 8(0372) 54-17-91, каб. 222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uk-UA"/>
              </w:rPr>
              <w:t>Начальник відділу з питань контролю за правильністю надання соціальних виплат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>тел 8(03722) 6-19-12, каб. 221в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120"/>
              <w:rPr/>
            </w:pPr>
            <w:r>
              <w:rPr>
                <w:b/>
                <w:bCs/>
                <w:sz w:val="24"/>
                <w:szCs w:val="28"/>
              </w:rPr>
              <w:t>Управління праці та соціального захисту населення Садгірської районної у м. Чернівцях ради: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Начальник відділу адресних соціальних допомог 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ел. 8(0372) 56-30-85, каб. 4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Начальник відділу державних соціальних інспекторів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/>
            </w:pPr>
            <w:r>
              <w:rPr>
                <w:bCs/>
                <w:szCs w:val="28"/>
                <w:lang w:val="uk-UA"/>
              </w:rPr>
              <w:t>тел. 8(0372) 57-01-78, каб. 6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Начальник відділу бухгалтерського обліку та звітності –гол. бухгалтер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ел. 8(0372) 57-01-78, каб. 14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Начальник відділу комп’ютерно-технічного забезпечення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ел. 8(0372) 56-02-60, каб. 17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120"/>
              <w:rPr/>
            </w:pPr>
            <w:r>
              <w:rPr>
                <w:b/>
                <w:bCs/>
                <w:sz w:val="24"/>
                <w:szCs w:val="28"/>
              </w:rPr>
              <w:t>Управління праці та соціального захисту населення Шевченківської районної у м. Чернівцях ради: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uk-UA"/>
              </w:rPr>
              <w:t>Начальник відділу прийому громадян та прийняття рішень щодо надання соціальних допомог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тел. 8(03722) 3-12-30, каб. 19 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uk-UA"/>
              </w:rPr>
              <w:t>Начальник відділу призначення соціальних допомог та компенсацій 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ел. 8(03722) 3-53-45, каб. 18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uk-UA"/>
              </w:rPr>
              <w:t>Начальник відділу бухгалтерського обліку, звітності та господарських питань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ел. 8(03722) 3-41-96, каб. 27б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Начальник відділу автоматизованої обробки інформації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ел. 8(0372) 51-60-55, каб. 21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відділу державних соціальних інспекторів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lang w:val="uk-UA"/>
              </w:rPr>
            </w:pPr>
            <w:r>
              <w:rPr>
                <w:lang w:val="uk-UA"/>
              </w:rPr>
              <w:t>тел. 8(03722) 3-50-80, каб. 26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lang w:val="en-US"/>
              </w:rPr>
            </w:pPr>
            <w:r>
              <w:rPr>
                <w:bCs/>
                <w:szCs w:val="28"/>
                <w:lang w:val="uk-UA"/>
              </w:rPr>
              <w:t>Начальник відділу контрольно-ревізійної роботи та звітності</w:t>
            </w:r>
            <w:r>
              <w:rPr>
                <w:lang w:val="uk-UA"/>
              </w:rPr>
              <w:t>,</w:t>
            </w:r>
          </w:p>
          <w:p>
            <w:pPr>
              <w:pStyle w:val="Normal1"/>
              <w:tabs>
                <w:tab w:val="clear" w:pos="708"/>
                <w:tab w:val="left" w:pos="540" w:leader="none"/>
              </w:tabs>
              <w:rPr>
                <w:bCs/>
                <w:szCs w:val="28"/>
                <w:lang w:val="uk-UA"/>
              </w:rPr>
            </w:pPr>
            <w:r>
              <w:rPr>
                <w:lang w:val="uk-UA"/>
              </w:rPr>
              <w:t>тел. 8(03722) 3-13-69, каб. 33</w:t>
            </w:r>
          </w:p>
        </w:tc>
      </w:tr>
    </w:tbl>
    <w:p>
      <w:pPr>
        <w:pStyle w:val="Heading6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54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Додаток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18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 xml:space="preserve">                                                                                        </w:t>
      </w:r>
      <w:r>
        <w:rPr>
          <w:b/>
          <w:bCs/>
          <w:sz w:val="16"/>
        </w:rPr>
        <w:t>Наказ Міністерства праці та   соціальної політики України  22.07.2003 № 205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внюється :  заявником / уповноваженим   представником   сім”ї  / власником,  співвласником  (наймачем)   житла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bCs/>
        </w:rPr>
        <w:t>До органу праці та соціального захисту населення від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bCs/>
        </w:rPr>
        <w:t>роживаю ( зареєстрований ) за адресою: ____________________________,      контактний телефон______________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 xml:space="preserve">Користуюсь пільгами з оплати житлово – комунальних послуг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932680</wp:posOffset>
                </wp:positionH>
                <wp:positionV relativeFrom="paragraph">
                  <wp:posOffset>38735</wp:posOffset>
                </wp:positionV>
                <wp:extent cx="2171700" cy="2349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ідсоток:____________________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.5pt;mso-wrap-distance-left:9pt;mso-wrap-distance-right:9pt;mso-wrap-distance-top:0pt;mso-wrap-distance-bottom:0pt;margin-top:3.05pt;mso-position-vertical-relative:text;margin-left:388.4pt;mso-position-horizontal-relative:page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ідсоток:____________________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>( категорія ) 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>паспорт: серія ____ № _____________, виданий ____________________________________ “ __”___________ 200__ р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>ідентифікаційний № _______________________________</w:t>
      </w:r>
    </w:p>
    <w:tbl>
      <w:tblPr>
        <w:tblW w:w="1917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</w:tblGrid>
      <w:tr>
        <w:trPr>
          <w:trHeight w:val="36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№</w:t>
            </w:r>
            <w:r>
              <w:rPr>
                <w:b/>
                <w:bCs/>
              </w:rPr>
              <w:t>_______________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  <w:t>ЗАЯВА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Про призначення усіх видів соціальної допомог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6"/>
        <w:gridCol w:w="705"/>
        <w:gridCol w:w="5"/>
        <w:gridCol w:w="828"/>
        <w:gridCol w:w="6"/>
        <w:gridCol w:w="1374"/>
      </w:tblGrid>
      <w:tr>
        <w:trPr>
          <w:trHeight w:val="345" w:hRule="atLeast"/>
          <w:cantSplit w:val="true"/>
        </w:trPr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шу призначити ( перерахувати )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изначити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ерерахувати</w:t>
            </w:r>
          </w:p>
        </w:tc>
      </w:tr>
      <w:tr>
        <w:trPr>
          <w:trHeight w:val="355" w:hRule="atLeast"/>
          <w:cantSplit w:val="true"/>
        </w:trPr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уперше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повторно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7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ержавну допомогу сім’ям з дітьми, а саме:</w:t>
            </w:r>
          </w:p>
        </w:tc>
      </w:tr>
      <w:tr>
        <w:trPr>
          <w:trHeight w:val="179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опомогу у зв’язку з вагітністю та полог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дноразову допомогу при народженні дитин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опомогу  по догляду за дитиною до досягненням нею трирічного вік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опомогу на дітей, які перебувають під опікою чи піклуванн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опомогу на дітей одиноким матер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ержавну соціальну допомогу інвалідам з дитинства та дітям – інвалідам, а саме:</w:t>
            </w:r>
          </w:p>
        </w:tc>
      </w:tr>
      <w:tr>
        <w:trPr>
          <w:trHeight w:val="164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опомогу інвалідам з дитинства I груп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опомогу інвалідам з дитинства II груп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опомогу непрацюючим  інвалідам з дитинства III груп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опомогу  на дітей – інвалідів віком до 16 рокі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адбавку на догляд за інвалідом з дитинства I груп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адбавку на догляд за дитиною - інвалідом віком до 6 рокі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надбавку на догляд за дитиною - інвалідом віком до 16 рокі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bCs/>
              </w:rPr>
              <w:t xml:space="preserve">Допомогу на догляд </w:t>
            </w:r>
            <w:r>
              <w:rPr/>
              <w:t>( щомісячну грошову допомогу малозабезпеченій особі, яка проживає разом з інвалідом I чи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 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ержавну соціально допомогу малозабезпеченим сім’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540" w:leader="none"/>
              </w:tabs>
              <w:snapToGrid w:val="false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540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540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ію для відшкодування витрат на оплату житлово – комунальних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слу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ію на придбання скрапленого газу, твердого та рідкого пічног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бутового палива та оплату житлово – комунальних послу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помогу на похованн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i/>
          <w:i/>
        </w:rPr>
      </w:pPr>
      <w:r>
        <w:rPr>
          <w:bCs/>
          <w:i/>
        </w:rPr>
        <w:t>Друга сторінка Заяви про призначення усіх видів соціальної допомог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Документи, що додають до заяв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  <w:gridCol w:w="995"/>
      </w:tblGrid>
      <w:tr>
        <w:trPr>
          <w:trHeight w:val="25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зва докумен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Кількість аркушів</w:t>
            </w:r>
          </w:p>
        </w:tc>
      </w:tr>
      <w:tr>
        <w:trPr>
          <w:trHeight w:val="16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Довідка про склад сім’ї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Довідки про характеристика житла та розмір плати за житлово – комунальні послуг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 xml:space="preserve">Декларація про доходи та майновий стан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Довідки про доходи кожного члена сім’ї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Висновок лікарської комісії медичного закладу щодо необхідності постійного сторонньог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догляду за інвалідом I чи II групи внаслідок психічного розлад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Довідка з місця навчання ( служби 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Довідки про наявність та розмір земельних ділянок, які виділено для ведення особистог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підсобного господарства, городництва, сінокосіння, випасання худоби, та земельної частк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 xml:space="preserve">(паю), виділеної внаслідок розпаювання землі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Довідка органів податкової адміністрації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Довідка ліквідаційної комісії для осіб, звільнених з роботи у зв’язку з ліквідацією підприємства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установи, організації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Довідка державної служби зайнятості для осіб, зареєстрованих у державній службі зайнятост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як безробітні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Копія свідоцтва про народженн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Копія трудової книж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Копія рішення про усиновлення або встановлення опі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Довідка державного органу реєстрації актів цивільного стану про підстави внесення до книг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записів народження відомостей про батька дитин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Витяг з акта огляду медико-соціальної експертної комісії із зазначенням групи інвалідност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(для інвалідів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Інші документи, які передбачені відповідними нормативно-правовими та законодавчими акт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Всьо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Прошу в разі призначення допомоги кошти готівкою перерахувати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</w:t>
      </w:r>
      <w:r>
        <w:rPr>
          <w:b/>
        </w:rPr>
        <w:t>через державне підприємство зв”язку №  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</w:t>
      </w:r>
      <w:r>
        <w:rPr>
          <w:b/>
        </w:rPr>
        <w:t>на особовий рахунок № ___________ МФО __________ код_____________банк 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   </w:t>
      </w:r>
      <w:r>
        <w:rPr>
          <w:b/>
          <w:bCs/>
          <w:i/>
          <w:sz w:val="16"/>
          <w:szCs w:val="16"/>
        </w:rPr>
        <w:t>Підтверджую відсутністьзаборгованності з платежів за житлово – комунальні послуги, змін у складі сім”ї та в характеристиці житла (при повторному зверненні)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bCs/>
          <w:i/>
          <w:sz w:val="16"/>
          <w:szCs w:val="16"/>
        </w:rPr>
        <w:t xml:space="preserve">   </w:t>
      </w:r>
      <w:r>
        <w:rPr>
          <w:b/>
          <w:bCs/>
          <w:i/>
          <w:sz w:val="16"/>
          <w:szCs w:val="16"/>
        </w:rPr>
        <w:t>Я та члени моєї сім”ї даємо згоду на збір інформації про сім”ю, доходи, власність та майно, що необхідна для отримання всіх видів допомоги, зазначених мною у заяві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i/>
          <w:sz w:val="16"/>
          <w:szCs w:val="16"/>
        </w:rPr>
        <w:t xml:space="preserve">   </w:t>
      </w:r>
      <w:r>
        <w:rPr>
          <w:b/>
          <w:bCs/>
          <w:i/>
          <w:sz w:val="16"/>
          <w:szCs w:val="16"/>
        </w:rPr>
        <w:t>Я усвідомлюю, що наведені мною відомості про доходи та майно, що вплинули або могли вплинути на встановлення права на соціальну допомогу         та на визначення її розміру, будуть перевірені згідно з чинним законодавством Україн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</w:t>
      </w:r>
      <w:r>
        <w:rPr>
          <w:b/>
          <w:bCs/>
          <w:i/>
          <w:sz w:val="16"/>
          <w:szCs w:val="16"/>
        </w:rPr>
        <w:t>Про відмову в призначенні або припинення виплати призначеної соціальної допомоги (повернення надміру нарахованих коштів) у разі подання неповних чи недостовірних відомостей про доходи та майновий стан сім”ї мене попередже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   </w:t>
      </w:r>
      <w:r>
        <w:rPr>
          <w:b/>
          <w:bCs/>
          <w:i/>
          <w:sz w:val="16"/>
          <w:szCs w:val="16"/>
        </w:rPr>
        <w:t>У даний час я не працюю, не навчаюсь, не служу (необхідне підкреслити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</w:t>
      </w:r>
      <w:r>
        <w:rPr>
          <w:b/>
          <w:bCs/>
          <w:i/>
          <w:sz w:val="16"/>
          <w:szCs w:val="16"/>
        </w:rPr>
        <w:t>У зв”язку з цим мене повідомлено, що в разі працевлаштування впродовж терміну призначення допомоги відповідно до Законів України „Про державну соціальну допомогу інвалідам з дитинства та дітям інвалідам” я зобов”язуюсь повідомити органи праці та соціального захисту населення.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Додаткова інформація, яка повідомляється одинокою матір’ю (підкреслити необхідне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21"/>
        <w:gridCol w:w="2714"/>
        <w:gridCol w:w="1192"/>
      </w:tblGrid>
      <w:tr>
        <w:trPr>
          <w:trHeight w:val="371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. У шлюб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бувал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еребувала (ю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буваю</w:t>
            </w:r>
          </w:p>
        </w:tc>
      </w:tr>
      <w:tr>
        <w:trPr>
          <w:trHeight w:val="325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2. З особою, від якої маю дитин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оживаю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18"/>
                <w:szCs w:val="18"/>
                <w:u w:val="single"/>
              </w:rPr>
              <w:t>3. Пенсію в разі втрати годувальника або соціальну пенсію (заповнюють лише вдови, вдівці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имую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тримую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i/>
          <w:sz w:val="16"/>
          <w:szCs w:val="16"/>
        </w:rPr>
        <w:t>У разі змін у складі сім”ї (укладення шлюбу, усиновлення дитини тощо) у період призначення та виплати допомоги, у тому числі відповідно до Закону України „Про державну соціальну допомогу інвалідам з дитинства та дітям інвалідам”, я зобов”язуюсь повідомити органи праці та соціального захисту населенн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                                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ідпис заявника, уповноваженого представника сім”ї / власника, співласника / наймача / житла                                                                    (дата)           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iCs/>
        </w:rPr>
      </w:pPr>
      <w:r>
        <w:rPr>
          <w:i/>
          <w:iCs/>
        </w:rPr>
        <w:t>Третя сторінка Заяви про призначення усіх видів соціальної допомог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II. Комунальні послуги, якими користується сім’я</w:t>
      </w:r>
      <w:r>
        <w:rPr/>
        <w:t xml:space="preserve"> </w:t>
      </w:r>
      <w:r>
        <w:rPr>
          <w:sz w:val="16"/>
        </w:rPr>
        <w:t>( дані про фактичне використання житлово – комунальних послуг*</w:t>
      </w:r>
      <w:r>
        <w:rPr/>
        <w:t xml:space="preserve"> 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№ </w:t>
      </w:r>
      <w:r>
        <w:rPr>
          <w:b/>
          <w:sz w:val="18"/>
          <w:szCs w:val="18"/>
        </w:rPr>
        <w:t>особового  рахунк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509395</wp:posOffset>
                </wp:positionH>
                <wp:positionV relativeFrom="paragraph">
                  <wp:posOffset>76835</wp:posOffset>
                </wp:positionV>
                <wp:extent cx="4754880" cy="262255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62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440"/>
                              <w:gridCol w:w="1440"/>
                              <w:gridCol w:w="1008"/>
                              <w:gridCol w:w="1260"/>
                              <w:gridCol w:w="90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Газопостачанн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Холодне водопостачан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Гаряче водопостачання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паленн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Електроенерг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риміт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____________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____________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_____________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______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____________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06.5pt;mso-wrap-distance-left:9pt;mso-wrap-distance-right:9pt;mso-wrap-distance-top:0pt;mso-wrap-distance-bottom:0pt;margin-top:6.05pt;mso-position-vertical-relative:text;margin-left:118.85pt;mso-position-horizontal-relative:text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440"/>
                        <w:gridCol w:w="1440"/>
                        <w:gridCol w:w="1008"/>
                        <w:gridCol w:w="1260"/>
                        <w:gridCol w:w="90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азопостачанн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Холодне водопостачан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аряче водопостачання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паленн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Електроенерг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имітки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____________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____________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_____________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______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____________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ва та адреса житлово-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18"/>
          <w:szCs w:val="18"/>
        </w:rPr>
        <w:t>експлуатаційної організації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січень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лютий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березень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 xml:space="preserve">квітень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травень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червень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липень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серпень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вересень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жовтень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листопад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грудень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>Плита: газова                                                                                                   Наявність заборгованності з платежів за житлово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262255" cy="129286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01.8pt;mso-wrap-distance-left:9pt;mso-wrap-distance-right:9pt;mso-wrap-distance-top:0pt;mso-wrap-distance-bottom:0pt;margin-top:0.65pt;mso-position-vertical-relative:text;margin-left:22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комунальні послуг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електрична                                                                                                           </w:t>
      </w:r>
      <w:r>
        <w:rPr/>
        <w:t>Маю заборгованність у сумі_________________грн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 xml:space="preserve">колонка                                                                                                                </w:t>
      </w:r>
      <w:r>
        <w:rPr/>
        <w:t>Угоду про погашення заборгованності №______від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Вивезення побутового сміття та рідких нечистот                                      </w:t>
      </w:r>
      <w:r>
        <w:rPr/>
        <w:t>__________укладено до ___________терміном   на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Сраплений  газ                                                                                                   ___________</w:t>
      </w:r>
      <w:r>
        <w:rPr/>
        <w:t>місяців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 xml:space="preserve">Рідке пічне побутове паливо                                                                          </w:t>
      </w:r>
      <w:r>
        <w:rPr/>
        <w:t>з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Тверде пічне побутове паливо                                                                       </w:t>
      </w:r>
      <w:r>
        <w:rPr/>
        <w:t>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Природний газ(електроенергія) для опалення                                           </w:t>
      </w:r>
      <w:r>
        <w:rPr/>
        <w:t>____________________________________________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 xml:space="preserve">_____________________________________________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(назва відповідних житлово-експлуатаційних організацій)</w:t>
      </w: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*</w:t>
      </w:r>
      <w:r>
        <w:rPr>
          <w:b/>
          <w:sz w:val="16"/>
          <w:szCs w:val="16"/>
        </w:rPr>
        <w:t>Зазначається у разі наявності засобів обліку на підставі пред”явлених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розрахункових  книжок,  квітанцій  або  аналогічних   документів  про       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фактичну оплату житлово-комунальних послуг за попередній період.</w:t>
      </w:r>
      <w:r>
        <w:rPr>
          <w:b/>
        </w:rPr>
        <w:t xml:space="preserve">                     </w:t>
      </w:r>
      <w:r>
        <w:rPr>
          <w:sz w:val="16"/>
          <w:szCs w:val="16"/>
        </w:rPr>
        <w:t>(підпис заявника, власника, співласника /наймача/ житл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128" w:hRule="atLeast"/>
        </w:trPr>
        <w:tc>
          <w:tcPr>
            <w:tcW w:w="9462" w:type="dxa"/>
            <w:tcBorders>
              <w:top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 </w:t>
      </w:r>
      <w:r>
        <w:rPr>
          <w:b/>
          <w:i/>
        </w:rPr>
        <w:t>Заповнюється   відповідальною особою управління праці та соціального захисту населенн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ідомості з паспорта та поданих документів звірені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Заяву та документи на _____аркушах прийнято ”_______” </w:t>
      </w:r>
      <w:r>
        <w:rPr>
          <w:b/>
          <w:i/>
        </w:rPr>
        <w:t xml:space="preserve"> </w:t>
      </w:r>
      <w:r>
        <w:rPr/>
        <w:t>______________200___р. та зареєстровано під №__________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Cs w:val="16"/>
        </w:rPr>
      </w:pPr>
      <w:r>
        <w:rPr>
          <w:b/>
        </w:rPr>
        <w:t>Для розгляду заяви необхідно додати до ”______” __________________</w:t>
      </w:r>
      <w:r>
        <w:rPr>
          <w:b/>
          <w:i/>
        </w:rPr>
        <w:t xml:space="preserve">  </w:t>
      </w:r>
      <w:r>
        <w:rPr>
          <w:b/>
        </w:rPr>
        <w:t>200_____р.  такі       документ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Cs w:val="16"/>
        </w:rPr>
        <w:t>____________________________________________________________________________________________________________________________________________________________________________</w:t>
      </w:r>
      <w:r>
        <w:rPr>
          <w:szCs w:val="16"/>
        </w:rPr>
        <w:t xml:space="preserve">_________________________________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16"/>
        </w:rPr>
        <w:t xml:space="preserve">_______________________________      </w:t>
      </w:r>
      <w:r>
        <w:rPr>
          <w:b/>
          <w:szCs w:val="16"/>
        </w:rPr>
        <w:t>”</w:t>
      </w:r>
      <w:r>
        <w:rPr>
          <w:b/>
        </w:rPr>
        <w:t>Ознайомився”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16"/>
          <w:szCs w:val="14"/>
        </w:rPr>
        <w:t xml:space="preserve">     </w:t>
      </w:r>
      <w:r>
        <w:rPr>
          <w:sz w:val="16"/>
          <w:szCs w:val="14"/>
        </w:rPr>
        <w:t>(прізвище та підпис відповідальної особи)</w:t>
      </w:r>
      <w:r>
        <w:rPr>
          <w:b/>
          <w:i/>
          <w:szCs w:val="14"/>
        </w:rPr>
        <w:t xml:space="preserve">                                        </w:t>
      </w:r>
      <w:r>
        <w:rPr>
          <w:sz w:val="16"/>
          <w:szCs w:val="14"/>
        </w:rPr>
        <w:t xml:space="preserve">(підпис заявника, уповноваженого представника сім”ї / власника, співласника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16"/>
          <w:szCs w:val="14"/>
        </w:rPr>
        <w:t xml:space="preserve">                                                                                                                                  </w:t>
      </w:r>
      <w:r>
        <w:rPr>
          <w:b/>
          <w:i/>
          <w:sz w:val="16"/>
          <w:szCs w:val="14"/>
        </w:rPr>
        <w:t>/наймача/ житла,кооперативу)</w:t>
      </w:r>
      <w:r>
        <w:rPr/>
        <w:t xml:space="preserve">     </w:t>
      </w:r>
    </w:p>
    <w:tbl>
      <w:tblPr>
        <w:tblW w:w="11160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00" w:hRule="atLeast"/>
        </w:trPr>
        <w:tc>
          <w:tcPr>
            <w:tcW w:w="111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Лінія відрізу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iCs/>
        </w:rPr>
      </w:pPr>
      <w:r>
        <w:rPr>
          <w:i/>
          <w:iCs/>
        </w:rPr>
        <w:t>Четверта сторінка Заяви про призначення усіх видів соціальної допомог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4"/>
          <w:szCs w:val="24"/>
        </w:rPr>
        <w:t>Заповнюється відпові</w:t>
      </w:r>
      <w:r>
        <w:rPr/>
        <w:t>дальною особою управління праці та соціального захисту насел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5"/>
        <w:gridCol w:w="729"/>
      </w:tblGrid>
      <w:tr>
        <w:trPr>
          <w:trHeight w:val="255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II. Потребує рішення місцевих органів виконавчої влади / місцевого самоврядування / або утвореної ними комісії</w:t>
            </w:r>
          </w:p>
        </w:tc>
      </w:tr>
      <w:tr>
        <w:trPr>
          <w:trHeight w:val="165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ідстава для розгляд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-мітка</w:t>
            </w:r>
          </w:p>
        </w:tc>
      </w:tr>
      <w:tr>
        <w:trPr>
          <w:trHeight w:val="285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значення субсидії незалежно від загальної площі житл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Якщо працездатні громадяни працездатного віку не працювали, не служили, не навчалися протягом трьох місяців, що передують місяцю зверненн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значення субсидії особі, яка не є власником (наймачем) житл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овторне звернення за призначенням субсидії, державної соціальної допомоги при відсутності доходів, за наявності доходів менше ніж мінімальна заробітна плата ( для соціальної допомоги ) та за наявності доходів менше ніж неоподаткований мінімум доходу громадян ( для субсидії 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Подовження  терміну погашення заборгованості з платежів за житлово – комунальні послуги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У разі наявності умов, зазначених у пункті 5 Положення 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затвердженного постановою Кабінету Міністрів України від 21 жовтня 1995 р. № 848 ( у редакції постанови Кабінету Міністрів України від 22 вересня 1997 р. № 1050, далі – Положення 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У разі наявності умов, зазначених у пункті 10 Порядку призначення та виплати державної соціальної допомоги  малозабезпеченим сім”ям, затвердженого постановою Кабінету Міністрів України від 24 лютого 2003 р. № 2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2671"/>
        <w:gridCol w:w="1903"/>
      </w:tblGrid>
      <w:tr>
        <w:trPr>
          <w:trHeight w:val="300" w:hRule="atLeast"/>
        </w:trPr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VI. Потребує обстеження ( матеріально – побутових умов ) сім”ї</w:t>
            </w:r>
          </w:p>
        </w:tc>
      </w:tr>
      <w:tr>
        <w:trPr>
          <w:trHeight w:val="30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ідстав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ішення про провед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ня</w:t>
            </w:r>
          </w:p>
        </w:tc>
      </w:tr>
      <w:tr>
        <w:trPr>
          <w:trHeight w:val="72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У разі наявності умов, зазначених у пунктах 4, 10, 1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орядку призначення та виплати державної соціальної допомоги малозабезпеченим сім”я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Для підтвердження факту догляду за інвалідом I або II групи внаслідок психичного розладу                                               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Для призначення субсидії у випадках, передбачених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Положенням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16"/>
          <w:szCs w:val="16"/>
        </w:rPr>
        <w:t xml:space="preserve">_____________________________ </w:t>
      </w:r>
      <w:r>
        <w:rPr>
          <w:b/>
          <w:sz w:val="16"/>
          <w:szCs w:val="16"/>
        </w:rPr>
        <w:t>”</w:t>
      </w:r>
      <w:r>
        <w:rPr>
          <w:b/>
        </w:rPr>
        <w:t>Ознайомився”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14"/>
          <w:szCs w:val="14"/>
        </w:rPr>
        <w:t xml:space="preserve"> </w:t>
      </w:r>
      <w:r>
        <w:rPr>
          <w:b/>
          <w:i/>
          <w:sz w:val="14"/>
          <w:szCs w:val="14"/>
        </w:rPr>
        <w:t>(прізвище та підпис відповідальної особи)                               (підпис заявника, уповноваженого представника сім”ї / власника, співласника /наймача/ житла,кооперативу)</w:t>
      </w:r>
      <w:r>
        <w:rPr/>
        <w:t xml:space="preserve">     </w:t>
      </w:r>
    </w:p>
    <w:tbl>
      <w:tblPr>
        <w:tblW w:w="102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9"/>
      </w:tblGrid>
      <w:tr>
        <w:trPr>
          <w:trHeight w:val="59" w:hRule="atLeast"/>
        </w:trPr>
        <w:tc>
          <w:tcPr>
            <w:tcW w:w="10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692" w:leader="none"/>
              </w:tabs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  <w:t>Лінія відрізу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  <w:t>Заповнюється   відповідальною особою управління праці та соціального захисту населенн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ідомості з паспорта та поданих документів звірені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Заяву та документи на ______аркушах прийнято ”_______” </w:t>
      </w:r>
      <w:r>
        <w:rPr>
          <w:b/>
          <w:i/>
        </w:rPr>
        <w:t xml:space="preserve"> </w:t>
      </w:r>
      <w:r>
        <w:rPr/>
        <w:t>______________200___р. та зареєстровано під №_______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16"/>
          <w:szCs w:val="16"/>
        </w:rPr>
      </w:pPr>
      <w:r>
        <w:rPr>
          <w:b/>
        </w:rPr>
        <w:t>Для</w:t>
      </w:r>
      <w:r>
        <w:rPr/>
        <w:t xml:space="preserve"> </w:t>
      </w:r>
      <w:r>
        <w:rPr>
          <w:b/>
        </w:rPr>
        <w:t>розгляду  заяви     необхідно    додати    до    ”______” __________________</w:t>
      </w:r>
      <w:r>
        <w:rPr>
          <w:b/>
          <w:i/>
        </w:rPr>
        <w:t xml:space="preserve">  </w:t>
      </w:r>
      <w:r>
        <w:rPr>
          <w:b/>
        </w:rPr>
        <w:t>200_____р.  такі       документи:</w:t>
      </w:r>
      <w:r>
        <w:rPr>
          <w:b/>
          <w:i/>
        </w:rPr>
        <w:t xml:space="preserve"> 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16"/>
          <w:szCs w:val="16"/>
        </w:rPr>
        <w:t xml:space="preserve">_____________________________ </w:t>
      </w:r>
      <w:r>
        <w:rPr>
          <w:b/>
          <w:sz w:val="16"/>
          <w:szCs w:val="16"/>
        </w:rPr>
        <w:t>”</w:t>
      </w:r>
      <w:r>
        <w:rPr>
          <w:b/>
        </w:rPr>
        <w:t>Ознайомився”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(прізвище та підпис відповідальної особи)</w:t>
      </w:r>
      <w:r>
        <w:rPr>
          <w:b/>
          <w:i/>
          <w:sz w:val="14"/>
          <w:szCs w:val="14"/>
        </w:rPr>
        <w:t xml:space="preserve">                            </w:t>
      </w:r>
      <w:r>
        <w:rPr>
          <w:sz w:val="14"/>
          <w:szCs w:val="14"/>
        </w:rPr>
        <w:t>(підпис заявника, уповноваженого представника сім”ї / власника, співласника /наймача/ житла,кооперативу)</w:t>
      </w:r>
      <w:r>
        <w:rPr>
          <w:b/>
          <w:i/>
          <w:sz w:val="14"/>
          <w:szCs w:val="14"/>
        </w:rPr>
        <w:t xml:space="preserve">     </w:t>
      </w:r>
    </w:p>
    <w:p>
      <w:pPr>
        <w:pStyle w:val="Heading6"/>
        <w:tabs>
          <w:tab w:val="clear" w:pos="708"/>
          <w:tab w:val="left" w:pos="54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  <w:bCs/>
          <w:sz w:val="18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 xml:space="preserve">Наказ Міністерства праці та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соціальної політики України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</w:rPr>
        <w:t>___</w:t>
      </w:r>
      <w:r>
        <w:rPr>
          <w:b/>
          <w:bCs/>
          <w:sz w:val="16"/>
          <w:u w:val="single"/>
        </w:rPr>
        <w:t>22.07.2003</w:t>
      </w:r>
      <w:r>
        <w:rPr>
          <w:b/>
          <w:bCs/>
          <w:sz w:val="16"/>
        </w:rPr>
        <w:t>____  №   __</w:t>
      </w:r>
      <w:r>
        <w:rPr>
          <w:b/>
          <w:bCs/>
          <w:sz w:val="16"/>
          <w:u w:val="single"/>
        </w:rPr>
        <w:t>204</w:t>
      </w:r>
      <w:r>
        <w:rPr>
          <w:b/>
          <w:bCs/>
          <w:sz w:val="16"/>
        </w:rPr>
        <w:t>_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>
          <w:i/>
          <w:sz w:val="24"/>
          <w:szCs w:val="24"/>
        </w:rPr>
        <w:t>Заповнюється: заявником / уповноваженим представником сім”ї / власником, співвласником (наймачем) житла</w:t>
      </w:r>
    </w:p>
    <w:p>
      <w:pPr>
        <w:pStyle w:val="Normal"/>
        <w:ind w:hanging="108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ind w:hanging="108"/>
        <w:rPr/>
      </w:pPr>
      <w:r>
        <w:rPr>
          <w:b/>
          <w:sz w:val="24"/>
          <w:szCs w:val="24"/>
        </w:rPr>
        <w:t>До органу праці та соціального захисту населення</w:t>
      </w:r>
      <w:r>
        <w:rPr>
          <w:sz w:val="24"/>
          <w:szCs w:val="24"/>
        </w:rPr>
        <w:t xml:space="preserve"> </w:t>
      </w: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Деклараці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 xml:space="preserve">про доходи та майновий стан осіб,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які звернулися за призначенням усіх видів соціальної допомог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462"/>
        <w:gridCol w:w="2298"/>
        <w:gridCol w:w="984"/>
      </w:tblGrid>
      <w:tr>
        <w:trPr>
          <w:trHeight w:val="270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ОЗДІЛ I.  Загальні відомості</w:t>
            </w:r>
          </w:p>
        </w:tc>
      </w:tr>
      <w:tr>
        <w:trPr>
          <w:trHeight w:val="1065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.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sz w:val="16"/>
                <w:szCs w:val="16"/>
              </w:rPr>
              <w:t xml:space="preserve">( прізвище, ім”я, по батькові заявника  ( уповноваженого представника сім”ї / власника, співласника ( наймача ) житла)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</w:rPr>
              <w:t xml:space="preserve">2. </w:t>
            </w:r>
            <w:r>
              <w:rPr/>
              <w:t>Місце роживання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</w:t>
            </w:r>
            <w:r>
              <w:rPr>
                <w:sz w:val="16"/>
                <w:szCs w:val="16"/>
              </w:rPr>
              <w:t>(поштовий індекс, область, район, населений пункт, вулиця, будинок, корпус, квартира)</w:t>
            </w:r>
          </w:p>
        </w:tc>
      </w:tr>
      <w:tr>
        <w:trPr>
          <w:trHeight w:val="345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 Члени сім”ї (зареєстровані у житловому приміщенні/будинку) або дружина (чоловік, неповнолітні діти)*</w:t>
            </w:r>
          </w:p>
        </w:tc>
      </w:tr>
      <w:tr>
        <w:trPr>
          <w:trHeight w:val="36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різвище, ім”я, по батькові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Ступінь родинного зв’язк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Ідентифікаційний номе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римітки</w:t>
            </w:r>
          </w:p>
        </w:tc>
      </w:tr>
      <w:tr>
        <w:trPr>
          <w:trHeight w:val="16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* </w:t>
      </w:r>
      <w:r>
        <w:rPr/>
        <w:t>для призначення житлових субсиді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970"/>
        <w:gridCol w:w="1969"/>
        <w:gridCol w:w="3118"/>
      </w:tblGrid>
      <w:tr>
        <w:trPr>
          <w:trHeight w:val="840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ОЗДІЛ  II. Доходи членів сім”ї ( зареєстрованих у житловому приміщенні / будинку 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/>
              </w:rPr>
              <w:t>за період з__________200___р. до __________200____р.</w:t>
            </w:r>
            <w:r>
              <w:rPr>
                <w:sz w:val="16"/>
                <w:szCs w:val="16"/>
              </w:rPr>
              <w:t xml:space="preserve">  (відповідно до Методики обчислення сукупного доходу сім”ї для всіх видів соціальної допомоги, затвердженої наказом Мінпраці, Мінекономіки, Мінфінк, Держкомстату, Держкомсім”ямолоді та зареєстрованої у Мін”юсті 07.02.2002 за № 112/6400, із змінами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80" w:hRule="atLeast"/>
          <w:cantSplit w:val="true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/>
              <w:t>Прізвище, ініціали</w:t>
            </w:r>
          </w:p>
        </w:tc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ідомості про доходи</w:t>
            </w:r>
          </w:p>
        </w:tc>
      </w:tr>
      <w:tr>
        <w:trPr>
          <w:trHeight w:val="105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ид доход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Розмір дох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Джерело доходу</w:t>
            </w:r>
          </w:p>
        </w:tc>
      </w:tr>
      <w:tr>
        <w:trPr>
          <w:trHeight w:val="24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65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Cs/>
          <w:szCs w:val="14"/>
        </w:rPr>
      </w:pPr>
      <w:r>
        <w:rPr>
          <w:b/>
          <w:iCs/>
          <w:szCs w:val="14"/>
        </w:rPr>
        <w:t>Друга сторінка Декларації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  <w:iCs/>
          <w:szCs w:val="14"/>
        </w:rPr>
      </w:pPr>
      <w:r>
        <w:rPr>
          <w:b/>
          <w:i/>
          <w:iCs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530"/>
        <w:gridCol w:w="1871"/>
        <w:gridCol w:w="3402"/>
      </w:tblGrid>
      <w:tr>
        <w:trPr>
          <w:trHeight w:val="480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РОЗДІЛ III. Відомості про житлові приміщення, що перебувають у власності або володінні членів сім’ї (зареєстрованих у житловому приміщенні / будинку), або дружини (чоловіка, неповнолітніх дітей)*</w:t>
            </w:r>
          </w:p>
        </w:tc>
      </w:tr>
      <w:tr>
        <w:trPr>
          <w:trHeight w:val="7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розвище, ініціали власника (наймач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Загальна площа житлового приміщенн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Кількість осіб, зареєстрованих у житловому приміщен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Адреса житлового приміщення</w:t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5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386"/>
        <w:gridCol w:w="1386"/>
        <w:gridCol w:w="1040"/>
        <w:gridCol w:w="2944"/>
      </w:tblGrid>
      <w:tr>
        <w:trPr>
          <w:trHeight w:val="615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РОЗДІЛ IV. Відомості про транспортні засоби, які зареєстровані в установленому порядку та перебувають у власності або володінні членів сім’ї (зареєстрованих у житловому приміщенні/будинку), або дружини (чоловіка, неповнолітніх дітей)*</w:t>
            </w:r>
          </w:p>
        </w:tc>
      </w:tr>
      <w:tr>
        <w:trPr>
          <w:trHeight w:val="46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різвище, ініціали власни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Автомобіль мар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Державний номерний зна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Рік  випуску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Автомобілі, отримані через органи праці та соціального захисту населення</w:t>
            </w:r>
          </w:p>
        </w:tc>
      </w:tr>
      <w:tr>
        <w:trPr>
          <w:trHeight w:val="34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17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732"/>
        <w:gridCol w:w="1732"/>
        <w:gridCol w:w="3292"/>
      </w:tblGrid>
      <w:tr>
        <w:trPr>
          <w:trHeight w:val="600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ЗДІЛ V. Відомості про земельні ділянки, що перебувають у власності або володінні (користуванні)  членів сім’ї (зареєстрованих у житловому приміщенні/будинку)</w:t>
            </w:r>
          </w:p>
        </w:tc>
      </w:tr>
      <w:tr>
        <w:trPr>
          <w:trHeight w:val="34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різвище, ініціали власника (користувач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лоща земельної ділянк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Форма власності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ризначення земельної ділянки</w:t>
            </w:r>
          </w:p>
        </w:tc>
      </w:tr>
      <w:tr>
        <w:trPr>
          <w:trHeight w:val="33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5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Cs/>
          <w:szCs w:val="14"/>
        </w:rPr>
      </w:pPr>
      <w:r>
        <w:rPr>
          <w:b/>
          <w:iCs/>
          <w:szCs w:val="14"/>
        </w:rPr>
        <w:t>Третя сторінка Декларації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Cs/>
          <w:sz w:val="14"/>
          <w:szCs w:val="14"/>
        </w:rPr>
      </w:pPr>
      <w:r>
        <w:rPr>
          <w:b/>
          <w:iCs/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30"/>
        <w:gridCol w:w="3572"/>
      </w:tblGrid>
      <w:tr>
        <w:trPr>
          <w:trHeight w:val="300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ЗДІЛ VI. Відомості про наявність додаткових джерел для існування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ид джерела для існуванн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Характеристика засобів для отриманн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Інформація про використання наявних засобів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701"/>
        <w:gridCol w:w="2041"/>
        <w:gridCol w:w="3402"/>
      </w:tblGrid>
      <w:tr>
        <w:trPr>
          <w:trHeight w:val="420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ЗДІЛ VII. Відомості про покупку або оплату послуг на суму, що перевищує 10 прожиткових мінімумів для сім’ї</w:t>
            </w:r>
          </w:p>
        </w:tc>
      </w:tr>
      <w:tr>
        <w:trPr>
          <w:trHeight w:val="36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різвище, ініціали ос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ид майна або послу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арті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Дата здійснення покупки або оплати послуг</w:t>
            </w:r>
          </w:p>
        </w:tc>
      </w:tr>
      <w:tr>
        <w:trPr>
          <w:trHeight w:val="34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59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>Про відмову в призначенні або припинення виплати субсидії для відшкодування витрат на оплату житлово – комунальних послуг на придбання скрапленого газу, твердого та рідкого пічного побутового палива, а  також державної соціальної допомоги малозабезпеченим сім’ям в разі подання неповних чи недостовірних відомостей про доходи та майновий стан членів сім’ї ( зареєстрованих у житловому приміщенні /будинку ) або дружини (чоловіка, неповнолітніх дітей ) мене попередже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_______________________________________                                               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4"/>
          <w:szCs w:val="14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 підпис заявника )                                                                                                 ( дата   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tabs>
          <w:tab w:val="clear" w:pos="708"/>
          <w:tab w:val="left" w:pos="540" w:leader="none"/>
        </w:tabs>
        <w:jc w:val="right"/>
        <w:rPr/>
      </w:pPr>
      <w:r>
        <w:rPr>
          <w:sz w:val="28"/>
          <w:szCs w:val="28"/>
        </w:rPr>
        <w:t>Додаток 3</w:t>
      </w:r>
    </w:p>
    <w:p>
      <w:pPr>
        <w:pStyle w:val="Normal"/>
        <w:spacing w:lineRule="exact" w:line="200"/>
        <w:ind w:left="6540" w:hanging="0"/>
        <w:rPr/>
      </w:pPr>
      <w:r>
        <w:rPr>
          <w:rFonts w:cs="Arial" w:ascii="Arial" w:hAnsi="Arial"/>
          <w:sz w:val="18"/>
          <w:szCs w:val="18"/>
        </w:rPr>
        <w:t xml:space="preserve">ЗАПОВНЮЄТЬСЯ ВІДПОВІДНОЮ ОРГАНІЗАЦІЄЮ </w:t>
      </w:r>
      <w:r>
        <w:rPr>
          <w:rFonts w:cs="Arial" w:ascii="Arial" w:hAnsi="Arial"/>
          <w:b/>
          <w:bCs/>
          <w:sz w:val="18"/>
          <w:szCs w:val="18"/>
        </w:rPr>
        <w:t>СТАНОМ НА 1 ЧИСЛО МІСЯЦЯ</w:t>
      </w:r>
      <w:r>
        <w:rPr>
          <w:rFonts w:cs="Arial" w:ascii="Arial" w:hAnsi="Arial"/>
          <w:sz w:val="18"/>
          <w:szCs w:val="18"/>
        </w:rPr>
        <w:t xml:space="preserve"> ЗВЕРНЕННЯ ЗА СУБСИДІЄЮ</w:t>
      </w:r>
    </w:p>
    <w:p>
      <w:pPr>
        <w:pStyle w:val="Normal"/>
        <w:spacing w:lineRule="exact" w:line="200"/>
        <w:ind w:left="6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ОВІДКА ПРО СКЛАД ЗАРЕЄСТРОВАНИХ ТА РОЗМІР ПЛАТЕЖІВ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ЗА ЖИТЛОВО–КОМУНАЛЬНІ ПОСЛУГИ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идана уповноваженому власнику (наймачеві)________________________________________________________, </w:t>
      </w:r>
    </w:p>
    <w:p>
      <w:pPr>
        <w:pStyle w:val="Normal"/>
        <w:spacing w:lineRule="exact" w:line="200"/>
        <w:ind w:left="5664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(п р і з в и щ е, ім’я, по-батькові)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обовий рахунок  № ___________, що зареєстрований за адресою ______________________________________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тому, що склад зареєстрованих, характеристика житла та розмір платежів такі: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Склад зареєстровани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239"/>
        <w:gridCol w:w="1720"/>
        <w:gridCol w:w="2342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ізвище, ім’я по батькові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ідношення до власника (наймач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народженн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аспорта або свідоцтва про народження</w:t>
            </w:r>
          </w:p>
        </w:tc>
      </w:tr>
      <w:tr>
        <w:trPr>
          <w:trHeight w:val="343" w:hRule="exac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сник (наймач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СЬОГО ___________________ осіб.</w:t>
      </w:r>
    </w:p>
    <w:p>
      <w:pPr>
        <w:pStyle w:val="Normal"/>
        <w:spacing w:lineRule="exact" w:line="200"/>
        <w:ind w:left="708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(цифрами та прописом)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spacing w:lineRule="exact" w:line="200"/>
        <w:rPr/>
      </w:pPr>
      <w:r>
        <w:rPr>
          <w:rFonts w:cs="Arial" w:ascii="Arial" w:hAnsi="Arial"/>
          <w:sz w:val="18"/>
          <w:szCs w:val="18"/>
        </w:rPr>
        <w:t>2. Форма власності житла (</w:t>
      </w:r>
      <w:r>
        <w:rPr>
          <w:rFonts w:cs="Arial" w:ascii="Arial" w:hAnsi="Arial"/>
          <w:i/>
          <w:iCs/>
          <w:sz w:val="18"/>
          <w:szCs w:val="18"/>
        </w:rPr>
        <w:t>обвести</w:t>
      </w:r>
      <w:r>
        <w:rPr>
          <w:rFonts w:cs="Arial" w:ascii="Arial" w:hAnsi="Arial"/>
          <w:sz w:val="18"/>
          <w:szCs w:val="18"/>
        </w:rPr>
        <w:t>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-11430</wp:posOffset>
                </wp:positionV>
                <wp:extent cx="4855210" cy="23177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948"/>
                              <w:gridCol w:w="1280"/>
                              <w:gridCol w:w="1500"/>
                              <w:gridCol w:w="1131"/>
                              <w:gridCol w:w="1611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місц. рад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ідомч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громадська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оперативна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ватна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ватизова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18.25pt;mso-wrap-distance-left:9pt;mso-wrap-distance-right:0pt;mso-wrap-distance-top:0pt;mso-wrap-distance-bottom:0pt;margin-top:-0.9pt;mso-position-vertical-relative:text;margin-left:8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  <w:gridCol w:w="948"/>
                        <w:gridCol w:w="1280"/>
                        <w:gridCol w:w="1500"/>
                        <w:gridCol w:w="1131"/>
                        <w:gridCol w:w="1611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ісц. рад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ідомча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громадська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оперативна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ватна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ватизова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spacing w:lineRule="exact" w:line="2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зва, номер і дата видачі документа на власність)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Площа житла загальна _______________м², в межах норм користування _____________ м²,  ____________кімнати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Клас будинку ____________, поверх ____________, наявність ліфта  _______________.</w:t>
      </w:r>
    </w:p>
    <w:p>
      <w:pPr>
        <w:pStyle w:val="Normal"/>
        <w:spacing w:lineRule="exact" w:line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 Наявність пільг ______________________ (підстава та розмір у %), кількість осіб, що користується </w:t>
        <w:br/>
        <w:t>пільгою __________</w:t>
      </w:r>
    </w:p>
    <w:p>
      <w:pPr>
        <w:pStyle w:val="Normal"/>
        <w:spacing w:lineRule="exact" w:line="200"/>
        <w:ind w:right="-2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Розмір плати за житлово-комунальні послуги з урахуванням пільг (без урахування субсидій)___________________</w:t>
      </w:r>
    </w:p>
    <w:p>
      <w:pPr>
        <w:pStyle w:val="Normal"/>
        <w:spacing w:lineRule="exact" w:line="200"/>
        <w:ind w:right="-2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Розмір плати за житлово-комунальні послуги з урахуванням пільг у межах норм споживання___________________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Заборгованість за житлово-комунальні послуги_________________________________________________________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відка видана для пред'явлення відділу субсидій житлово-експлуатаційною організацією.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зва організації: _________________________________________________________________________________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дреса організації: ________________________________________________________________________________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анківські реквізити організації: _____________________________________________________________________</w:t>
      </w:r>
    </w:p>
    <w:p>
      <w:pPr>
        <w:pStyle w:val="Normal"/>
        <w:spacing w:lineRule="exact" w:line="200" w:before="40" w:after="0"/>
        <w:ind w:left="1418"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>НАЧАЛЬНИК _________________/______________________/</w:t>
      </w:r>
    </w:p>
    <w:p>
      <w:pPr>
        <w:pStyle w:val="Normal"/>
        <w:spacing w:lineRule="exact" w:line="200" w:before="40" w:after="0"/>
        <w:ind w:left="709"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.П.</w:t>
        <w:tab/>
        <w:tab/>
        <w:t>БУХГАЛТЕР __________________/______________________/</w:t>
      </w:r>
    </w:p>
    <w:p>
      <w:pPr>
        <w:pStyle w:val="Normal"/>
        <w:spacing w:lineRule="exact" w:line="200" w:before="40" w:after="0"/>
        <w:ind w:left="1418"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>ПАСПОРТИСТ ________________/______________________/</w:t>
      </w:r>
    </w:p>
    <w:p>
      <w:pPr>
        <w:pStyle w:val="Normal"/>
        <w:spacing w:lineRule="exact" w:line="200"/>
        <w:ind w:left="708" w:firstLine="708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exact" w:line="200"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_____”____________________200__р.</w:t>
      </w:r>
    </w:p>
    <w:p>
      <w:pPr>
        <w:pStyle w:val="3"/>
        <w:spacing w:lineRule="exact" w:line="200" w:before="6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мітка: До житлово-комунальних послуг; на які призначається субсидія, відноситься користування чи утримання житла, водо-, тепло-, газо-, електропостачання, водовідведення, вивезення побутового сміття та рідких нечистот, а також один раз на рік субсидії на придбання скрапленого газу, твердого та пічного побутового (рідкого) палива (постанова КМ України від 22 вересня 1997р. №1050).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 xml:space="preserve">ПЕРЕЛІК ПОСЛУГ І РОЗМІР ПЛАТИ 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ЗА ЖИТЛОВО–КОМУНАЛЬНІ ПОСЛУГИ</w:t>
      </w:r>
    </w:p>
    <w:p>
      <w:pPr>
        <w:pStyle w:val="3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184"/>
        <w:gridCol w:w="3185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Розмір фактичної плати з врахуванням пільг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Розмір плати з врахуванням пільг в межах норм споживання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1. Квартплата, експлуатаційні витра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 Вивіз ТПВ  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3. Газопостачанн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4. Теплопостачанн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5. Гаряче водопостачанн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6. Електроенергі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7. Водопостачання і водовідведенн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ЬОГО, гр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rPr>
          <w:sz w:val="20"/>
        </w:rPr>
      </w:pPr>
      <w:r>
        <w:rPr>
          <w:sz w:val="20"/>
        </w:rPr>
        <w:t>Крім того дані за лічильниками про фактичне використання електроенергії, води, тепла, газу відображається помісячно за попередній термін дії субсидії в натуральних показниках.</w:t>
      </w:r>
    </w:p>
    <w:p>
      <w:pPr>
        <w:pStyle w:val="3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17"/>
        <w:gridCol w:w="1417"/>
        <w:gridCol w:w="1526"/>
        <w:gridCol w:w="1526"/>
        <w:gridCol w:w="1526"/>
        <w:gridCol w:w="1090"/>
      </w:tblGrid>
      <w:tr>
        <w:trPr/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мін попередньої </w:t>
            </w:r>
          </w:p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ії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іфт </w:t>
            </w:r>
          </w:p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н.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</w:t>
            </w:r>
          </w:p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³)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ктро-</w:t>
            </w:r>
          </w:p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ергія</w:t>
            </w:r>
          </w:p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т*год)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-</w:t>
            </w:r>
          </w:p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чання</w:t>
            </w:r>
          </w:p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кал)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-постачання</w:t>
            </w:r>
          </w:p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³)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яча вода,</w:t>
            </w:r>
          </w:p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³)</w:t>
            </w:r>
          </w:p>
        </w:tc>
      </w:tr>
      <w:tr>
        <w:trPr>
          <w:trHeight w:val="328" w:hRule="atLeast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є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ній показник лічи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>НАЧАЛЬНИК _________________/______________________/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М.П.</w:t>
        <w:tab/>
        <w:tab/>
        <w:t>БУХГАЛТЕР __________________/______________________/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57"/>
        <w:gridCol w:w="1057"/>
        <w:gridCol w:w="1057"/>
        <w:gridCol w:w="1057"/>
        <w:gridCol w:w="1057"/>
        <w:gridCol w:w="1057"/>
        <w:gridCol w:w="1057"/>
        <w:gridCol w:w="1086"/>
      </w:tblGrid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рмін попередньої субсидії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межах норм користу-вання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.пла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в.с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літин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іф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віз ТП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6"/>
        <w:jc w:val="right"/>
        <w:rPr>
          <w:bCs w:val="false"/>
          <w:sz w:val="28"/>
          <w:lang w:val="en-US"/>
        </w:rPr>
      </w:pPr>
      <w:r>
        <w:rPr>
          <w:bCs w:val="false"/>
          <w:sz w:val="28"/>
        </w:rPr>
        <w:t xml:space="preserve">Додаток </w:t>
      </w:r>
      <w:r>
        <w:rPr>
          <w:bCs w:val="false"/>
          <w:sz w:val="28"/>
          <w:lang w:val="en-US"/>
        </w:rPr>
        <w:t>4</w:t>
      </w:r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TextBody"/>
        <w:tabs>
          <w:tab w:val="clear" w:pos="708"/>
          <w:tab w:val="left" w:pos="540" w:leader="none"/>
          <w:tab w:val="left" w:pos="567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орма Довідки про доходи</w:t>
      </w:r>
    </w:p>
    <w:p>
      <w:pPr>
        <w:pStyle w:val="TextBody"/>
        <w:tabs>
          <w:tab w:val="clear" w:pos="708"/>
          <w:tab w:val="left" w:pos="540" w:leader="none"/>
          <w:tab w:val="left" w:pos="567" w:leader="none"/>
          <w:tab w:val="left" w:pos="709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left" w:pos="540" w:leader="none"/>
          <w:tab w:val="left" w:pos="567" w:leader="none"/>
          <w:tab w:val="left" w:pos="709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  <w:lang w:eastAsia="en-US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Cs w:val="16"/>
        </w:rPr>
      </w:pPr>
      <w:r>
        <w:rPr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Cs w:val="16"/>
        </w:rPr>
        <w:t xml:space="preserve">Наказ Міністерства праці та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Cs w:val="16"/>
        </w:rPr>
      </w:pPr>
      <w:r>
        <w:rPr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Cs w:val="16"/>
        </w:rPr>
        <w:t xml:space="preserve">соціальної політики України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Cs w:val="16"/>
        </w:rPr>
      </w:pPr>
      <w:r>
        <w:rPr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Cs w:val="16"/>
        </w:rPr>
        <w:t xml:space="preserve">27.08.2004 р. № 192 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>Власник  підприємства,   установи, організації  або  уповноважений  ним  орган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 xml:space="preserve">(навчальний заклад)_________________________________________________________________    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>або фізична особа-підприємець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 xml:space="preserve">                                                                               </w:t>
      </w:r>
      <w:r>
        <w:rPr>
          <w:szCs w:val="18"/>
        </w:rPr>
        <w:t>(прізвище, ім’я, по батькові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Cs w:val="18"/>
        </w:rPr>
        <w:t xml:space="preserve">Місцезнаходження  ______________________________________________ </w:t>
      </w:r>
      <w:r>
        <w:rPr/>
        <w:t>тел. №_____________</w:t>
      </w:r>
      <w:r>
        <w:rPr>
          <w:szCs w:val="1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Ідентифікаційний код за ЄДРПОУ 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>або реєстраційний номер з РДПАУ 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>ДПІ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4"/>
        </w:rPr>
        <w:t>( за  місцем  реєстрації)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ДОВІДКА  ПРО  ДОХОДИ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>Видана гр.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>про те , що він \ вона  дійсно працює (навчається ) в__ 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Форма працевлаштування 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18"/>
        </w:rPr>
        <w:t xml:space="preserve">                                   </w:t>
      </w:r>
      <w:r>
        <w:rPr>
          <w:sz w:val="18"/>
          <w:szCs w:val="16"/>
        </w:rPr>
        <w:t xml:space="preserve">(зазначити основне , за сумісництвом чи інше , для студентів – платне чи безплатне навчання )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Cs w:val="18"/>
        </w:rPr>
        <w:t>Займає посаду</w:t>
      </w:r>
      <w:r>
        <w:rPr>
          <w:szCs w:val="18"/>
        </w:rPr>
        <w:t xml:space="preserve"> 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>Індивідуальний ідентифікаційний  номер 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697"/>
        <w:gridCol w:w="2219"/>
        <w:gridCol w:w="2219"/>
      </w:tblGrid>
      <w:tr>
        <w:trPr>
          <w:trHeight w:val="105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Місяці року 200__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Нарахована заробітна плата, в т. ч . у натуральній формі (грн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Інші  нарахування в т. ч. у натуральній формі (грн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Сплачені аліменти (грн.)</w:t>
            </w:r>
          </w:p>
        </w:tc>
      </w:tr>
      <w:tr>
        <w:trPr>
          <w:trHeight w:val="2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сього 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540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Загальна сума доходу за період  з   « __»________200__р.  по «__»_______200__р.  за  винятком            </w:t>
      </w:r>
    </w:p>
    <w:p>
      <w:pPr>
        <w:pStyle w:val="TextBody"/>
        <w:tabs>
          <w:tab w:val="clear" w:pos="708"/>
          <w:tab w:val="left" w:pos="540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>аліментів становить ____________________________________________________ гривень.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 xml:space="preserve">Довідка видана для подання до органів праці та соціального захисту населення  для                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 xml:space="preserve">оформлення соціальної допомоги (житлової субсидії). </w:t>
      </w:r>
    </w:p>
    <w:p>
      <w:pPr>
        <w:pStyle w:val="3"/>
        <w:tabs>
          <w:tab w:val="clear" w:pos="708"/>
          <w:tab w:val="left" w:pos="540" w:leader="none"/>
        </w:tabs>
        <w:rPr/>
      </w:pPr>
      <w:r>
        <w:rPr>
          <w:sz w:val="20"/>
          <w:szCs w:val="18"/>
        </w:rPr>
        <w:t xml:space="preserve">За відсутності у фізичної особи – підприємця печатки додається  копія свідоцтва   про державну   реєстрацію.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Cs w:val="18"/>
        </w:rPr>
        <w:t xml:space="preserve">____________________________________          </w:t>
      </w:r>
      <w:r>
        <w:rPr>
          <w:szCs w:val="18"/>
        </w:rPr>
        <w:t xml:space="preserve">   _____________       ___________________ 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 xml:space="preserve">(суб’єкт підприємницької діяльності –фізична              </w:t>
      </w:r>
      <w:r>
        <w:rPr>
          <w:szCs w:val="16"/>
        </w:rPr>
        <w:t xml:space="preserve">(підпис)                   (прізвище, ініціали)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 xml:space="preserve">особа або посада керівника юридичної особи)              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>М.П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 xml:space="preserve">Головний бухгалтер (бухгалтер)                       ______________     ___________________           </w:t>
      </w:r>
    </w:p>
    <w:p>
      <w:pPr>
        <w:pStyle w:val="Normal"/>
        <w:tabs>
          <w:tab w:val="clear" w:pos="708"/>
          <w:tab w:val="left" w:pos="540" w:leader="none"/>
        </w:tabs>
        <w:rPr>
          <w:szCs w:val="18"/>
        </w:rPr>
      </w:pPr>
      <w:r>
        <w:rPr>
          <w:szCs w:val="18"/>
        </w:rPr>
        <w:t xml:space="preserve">                                                                                      </w:t>
      </w:r>
      <w:r>
        <w:rPr>
          <w:szCs w:val="18"/>
        </w:rPr>
        <w:t xml:space="preserve">(підпис)                (ініціали , прізвище)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“</w:t>
      </w:r>
      <w:r>
        <w:rPr/>
        <w:t>_______”___________________200__р.      №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5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52:00Z</dcterms:modified>
  <cp:revision>10</cp:revision>
  <dc:subject/>
  <dc:title>ІНФОРМАЦІЙНА КАРТКА</dc:title>
</cp:coreProperties>
</file>