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міська ра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а: м. Чернівці, Центральна площа,1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</w:t>
            </w:r>
            <w:r>
              <w:rPr>
                <w:sz w:val="24"/>
                <w:szCs w:val="24"/>
                <w:lang w:val="uk-UA"/>
              </w:rPr>
              <w:t>52592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Укладачі</w:t>
            </w:r>
            <w:r>
              <w:rPr>
                <w:sz w:val="24"/>
                <w:szCs w:val="24"/>
                <w:lang w:val="en-US"/>
              </w:rPr>
              <w:t xml:space="preserve">:  </w:t>
            </w: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емлеустрою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иватизації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еме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правлі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емельни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есурсі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епартамент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стобудів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омплекс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емельни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ідносин</w:t>
            </w:r>
            <w:r>
              <w:rPr>
                <w:sz w:val="24"/>
                <w:szCs w:val="24"/>
                <w:lang w:val="uk-UA"/>
              </w:rPr>
              <w:t xml:space="preserve">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. № </w:t>
            </w:r>
            <w:r>
              <w:rPr>
                <w:sz w:val="24"/>
                <w:szCs w:val="24"/>
                <w:lang w:val="uk-UA"/>
              </w:rPr>
              <w:t>214</w:t>
            </w:r>
            <w:r>
              <w:rPr>
                <w:sz w:val="24"/>
                <w:szCs w:val="24"/>
              </w:rPr>
              <w:t xml:space="preserve"> тел. </w:t>
            </w:r>
            <w:r>
              <w:rPr>
                <w:sz w:val="24"/>
                <w:szCs w:val="24"/>
                <w:lang w:val="uk-UA"/>
              </w:rPr>
              <w:t xml:space="preserve">52-22-95, </w:t>
            </w:r>
            <w:r>
              <w:rPr>
                <w:sz w:val="24"/>
                <w:szCs w:val="24"/>
              </w:rPr>
              <w:t>52-34-38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ел. адреса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dmbkzv</w:t>
              </w:r>
              <w:r>
                <w:rPr>
                  <w:rStyle w:val="InternetLink"/>
                  <w:rFonts w:cs="Colonna MT" w:ascii="Colonna MT" w:hAnsi="Colonna MT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q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ійсна з </w:t>
            </w:r>
            <w:r>
              <w:rPr>
                <w:sz w:val="24"/>
                <w:szCs w:val="24"/>
                <w:lang w:val="uk-UA"/>
              </w:rPr>
              <w:t>03.01.2008</w:t>
            </w:r>
            <w:r>
              <w:rPr>
                <w:sz w:val="24"/>
                <w:szCs w:val="24"/>
              </w:rPr>
              <w:t>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>
          <w:trHeight w:val="48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дозволу на складання проекту землеустрою земельних ділянок, що надаються в оренд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ля фізичних осіб(обслуговування житлового будинку, гаража)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а заява встановленого зразк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паспорта заявника (1,2,11 сторінки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ідентифікаційного коду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що посвідчує право власності на житловий будинок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нтарна справ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Для фізичних осіб(ве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д</w:t>
            </w:r>
            <w:r>
              <w:rPr>
                <w:b/>
                <w:sz w:val="24"/>
                <w:szCs w:val="24"/>
                <w:u w:val="single"/>
              </w:rPr>
              <w:t>ення городництва та садівництва)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а заява встановленого зразк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паспорта заявника (1,2,11 сторінки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копія ідентифікаційного коду;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ля фізичних осіб(підприємців), (обслуговування нежитлових будівель)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а заява встановленого зразк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паспорта заявника (1,2,11 сторінки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ідентифікаційного коду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свідоцтва про підприємницьку діяльність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що посвідчує право власності або право користування на нежитлові будівлі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інвентарна справа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ля юридичних осіб (обслуговування нежитлових будівель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а заява встановленого зраз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статуту 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довідки про включення до єдиного державного реєстру підприємств та організацій Україн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я свідоцтва про державну реєстрацію юридичної особи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що посвідчує право власності або право користування на нежитлові будівлі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нтарна справа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ів з дня подання заяви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ається заява на ім’я міського голо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дових органах, в порядку передбаченому законо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95pt;height:53.95pt" filled="f" o:ole="">
                  <v:imagedata r:id="rId9" o:title=""/>
                </v:shape>
                <o:OLEObject Type="Embed" ProgID="" ShapeID="ole_rId8" DrawAspect="Content" ObjectID="_1205380276" r:id="rId8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ий кодекс України від 25.10.2001р. №2758-ІІІ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ивільний кодекс України від 16.01.2003р. №435-ІУ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он України «Про інформацію» вд02.10.1992р. №2657-ХІІ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он України «Про оренду землі» від 06.10.1998р №161-ХІУ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4"/>
                <w:szCs w:val="24"/>
              </w:rPr>
              <w:t>Заступник директора департаменту, начальник управління земельних ресурсів, каб. №</w:t>
            </w:r>
            <w:r>
              <w:rPr>
                <w:bCs/>
                <w:sz w:val="24"/>
                <w:szCs w:val="24"/>
                <w:lang w:val="uk-UA"/>
              </w:rPr>
              <w:t>208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тел.52-33-9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mbkzv@qmail.co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12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48:00Z</dcterms:modified>
  <cp:revision>6</cp:revision>
  <dc:subject/>
  <dc:title>ІНФОРМАЦІЙНА КАРТКА</dc:title>
</cp:coreProperties>
</file>