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: м. Чернівці, Центральна площа,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  <w:lang w:val="en-US"/>
              </w:rPr>
              <w:t xml:space="preserve">: 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леустро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атизац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сурс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партамент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тобуді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дносин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</w:t>
            </w: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 xml:space="preserve">52-22-95, </w:t>
            </w:r>
            <w:r>
              <w:rPr>
                <w:sz w:val="24"/>
                <w:szCs w:val="24"/>
              </w:rPr>
              <w:t>52-34-38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зволу на складання проекту землеустрою земельних ділянок в постійне користува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юридичних осіб (обслуговування  будівель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татуту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довідки про включення до єдиного державного реєстру підприємств та організацій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ія свідоцтва про державну реєстрацію юридичної особ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або право користування на будівл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 з дня подання заяв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ється заява на ім’я міського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570349990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ий кодекс України від 25.10.2001р. №2758-І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вільний кодекс України від 16.01.2003р. №435-І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інформацію» вд02.10.1992р. №2657-ХІІ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оренду землі» від 06.10.1998р №161-ХІ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, начальник управління земельних ресурсів, каб. №</w:t>
            </w:r>
            <w:r>
              <w:rPr>
                <w:bCs/>
                <w:sz w:val="24"/>
                <w:szCs w:val="24"/>
                <w:lang w:val="uk-UA"/>
              </w:rPr>
              <w:t>20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л.52-33-9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