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: м. Чернівці, Центральна площа,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Укладачі</w:t>
            </w:r>
            <w:r>
              <w:rPr>
                <w:sz w:val="24"/>
                <w:szCs w:val="24"/>
                <w:lang w:val="en-US"/>
              </w:rPr>
              <w:t xml:space="preserve">: 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леустро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атизац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сурсі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партамент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тобудів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лекс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ідносин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№ </w:t>
            </w: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</w:rPr>
              <w:t xml:space="preserve"> тел. </w:t>
            </w:r>
            <w:r>
              <w:rPr>
                <w:sz w:val="24"/>
                <w:szCs w:val="24"/>
                <w:lang w:val="uk-UA"/>
              </w:rPr>
              <w:t xml:space="preserve">52-22-95, </w:t>
            </w:r>
            <w:r>
              <w:rPr>
                <w:sz w:val="24"/>
                <w:szCs w:val="24"/>
              </w:rPr>
              <w:t>52-34-38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зволу на складання проекту землеустрою земельних ділянок, що передаються громадянам безоплатно у власні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обслуговування житлового будинку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на житловий будино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обслуговування гаража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на гараж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ведення садівництва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ведення садівництва в садівничому товаристві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голови садівничого товарист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 з дня подання заяв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ється заява на ім’я міського гол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ових органах, в порядку передбаченому законо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315030420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емельний кодекс України від 25.10.2001р. №2758-ІІ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вільний кодекс України від 16.01.2003р. №435-І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інформацію» вд02.10.1992р. №2657-ХІ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оренду землі» від 06.10.1998р №161-ХІ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, начальник управління земельних ресурсів, каб. №</w:t>
            </w:r>
            <w:r>
              <w:rPr>
                <w:bCs/>
                <w:sz w:val="24"/>
                <w:szCs w:val="24"/>
                <w:lang w:val="uk-UA"/>
              </w:rPr>
              <w:t>20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тел.52-33-9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8:00Z</dcterms:modified>
  <cp:revision>6</cp:revision>
  <dc:subject/>
  <dc:title>ІНФОРМАЦІЙНА КАРТКА</dc:title>
</cp:coreProperties>
</file>