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реса: площа Центральна,1, м. Чернівці, 58000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 – факс (525924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кладачі </w:t>
            </w:r>
            <w:r>
              <w:rPr>
                <w:sz w:val="24"/>
                <w:szCs w:val="24"/>
                <w:lang w:val="uk-UA"/>
              </w:rPr>
              <w:t xml:space="preserve">: </w:t>
            </w:r>
            <w:r>
              <w:rPr>
                <w:b/>
                <w:bCs/>
                <w:sz w:val="24"/>
                <w:szCs w:val="24"/>
                <w:lang w:val="uk-UA"/>
              </w:rPr>
              <w:t>Інспекція державного архітектурно-будівельного контролю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тел. 52-65-32, ел. адреса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q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ул. Б.Хмельницького,64-А, каб. №30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з 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в експлуатацію закінчених будівництвом об`єктів в м. Чернівц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вентарна справа з внесеними поточними змінам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авовстановлюючий документ на приміщення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ішення міськвиконкому на проектуванн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довідки експлуатуючих організацій про те, що мережі виконані згідно з технічними умовами і прийняті на обслуговування, заборгованості немає (міськРЕМ, “Чернівцігаз”, “Чернівціводоканал”, “Чернівцітеплокомуненерго”, “Укртелеком”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міськШЕП про водовідведення з прилеглої території та про відновлення дорожнього покритт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угода із спеціалізованим підприємством на вивезення ТП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про вартість будівниц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звіл інспекції ДАБК на виконання будівельних робіт діючий на сьогоднішній день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годжена у відповідному порядку проектна документацію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аспорт кольорового вирішення фасад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о прийняття в експлуатацію закінченого будівництвом об`єкта системи газопостачан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еодезична розбивочна основа для будівниц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еодезична схема фактичного розташування інженерних мереж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нульового цикл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внутрішньоквартальних мереж, внутрішньо майданчикових систем водозливу, дренаж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внутрішньоквартальних, внутрішньомайданчикових теплових мереж і гарячого водопостачан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теплопункт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зовнішнього водопровод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зовнішньої каналізаці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зовнішнього електропостачан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внутрішніх систем водопостачан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наліз вод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систем і випусків внутрішньої каналізаці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системи і випусків внутрішнього водозливу з будинк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внутрішньої електропроводки, силового електрообладнання, підключення будинку до ТП і забезпечення постійного електропостачан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внутрішньої і зовнішньої мереж і систем газопостачан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систем вентиляці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систем протипожежного водопроводу та обладнан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систем вибухобезпеки, блискавкозахист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о готовність до експлуатації телеантен і магістральних ліній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и випробування обладнання телефонізації, радіофікації, телебачення, сигналізації та автоматизаці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про виконання робіт з упорядкування і озеленення територі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и прийняття технологічного обладнання та пусконалагоджувальних робіт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и прийняття робіт з герметизації вводів інженерних комунікацій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и радіаційного обстеження приміщень на: рівень ПЕД зовнішнього гамма-випромінювання; ЕРК Радон-222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кументи, що свідчать про відповідність матеріалів, конструкцій і виробів, які використані під час виконання будівельних робіт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и на приховані будівельно-монтажні роботи та акти про відповідальність конструкцій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и виконання заходів під час будівництва на територіях з ґрунтами, що просідають, підземними карстами, виробкам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журнал виконання робіт, авторський нагляд, матеріали перевірок органами державного нагляду, в процесі будівниц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бюро технічної інвентаризаці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рхітектурно-технічний паспорт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кумент, що посвідчує право користування земельною ділянкою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лаштування пандусі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лаштування на фасаді будівлі флагшток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заява про призначення державної приймальної комісії.  </w:t>
            </w:r>
          </w:p>
          <w:p>
            <w:pPr>
              <w:pStyle w:val="Normal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276985</wp:posOffset>
                  </wp:positionH>
                  <wp:positionV relativeFrom="paragraph">
                    <wp:posOffset>161290</wp:posOffset>
                  </wp:positionV>
                  <wp:extent cx="1021080" cy="10160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  <w:lang w:val="uk-UA"/>
              </w:rPr>
              <w:t>- закладання проектної документації до страхового фонду України (м.Черкаси, вул. Вернигори,19, т.8-047-236-19-08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ермін, що не перевищує 10 днів після надходження звернення від замовника, утворюється державна приймальна комісія. Строк прийняття в експлуатацію закінченого будівництвом об`єкта не перевищує 30 днів з моменту утворення державної приймальної комісії, при вартості об`єкта 30 млн. грн.. і більше не перевищує 60 днів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В судових органах у порядку, передбаченому чинним законодавством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.95pt;height:53.95pt" filled="f" o:ole="">
                  <v:imagedata r:id="rId10" o:title=""/>
                </v:shape>
                <o:OLEObject Type="Embed" ProgID="" ShapeID="ole_rId9" DrawAspect="Content" ObjectID="_1791333821" r:id="rId9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„Про місцеве самоврядування в Україні”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он України “Про планування і забудову територій”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останова Кабінету Міністрів України від 22 вересня 2004 р. №1243 “Про Порядок прийняття в експлуатацію закінчених будівництвом об`єктів”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Рішення 34 сесії Чернівецької міської ради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  <w:lang w:val="uk-UA"/>
              </w:rPr>
              <w:t xml:space="preserve"> скликання від 07.07.05 року №763 “Правила використання та забудови території міста Чернівці”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і будівельні норми України ДБН 360-92** “Планування і забудова міських і сільських поселень”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екс України “Про адміністративні правопорушення”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“Про відповідальність підприємств, їх об`єднань, установ та організацій за правопорушення у сфері містобудування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інспекції ДАБК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uk-UA"/>
              </w:rPr>
              <w:t xml:space="preserve"> каб. №308,   тел. 52-65-32</w:t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c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oleObject" Target="embeddings/oleObject1.bin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1:32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8:00Z</dcterms:modified>
  <cp:revision>6</cp:revision>
  <dc:subject/>
  <dc:title>ІНФОРМАЦІЙНА КАРТКА</dc:title>
</cp:coreProperties>
</file>