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Укладачі: </w:t>
            </w: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bCs/>
                <w:lang w:val="uk-UA"/>
              </w:rPr>
              <w:t xml:space="preserve"> контролю за об`єктами містобудування               департаменту 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lang w:val="en-US"/>
                </w:rPr>
                <w:t>dmbkz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q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</w:t>
              </w:r>
            </w:hyperlink>
            <w:r>
              <w:rPr/>
              <w:t xml:space="preserve">. 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.Хмельницького,64-А, каб. №30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йсна з  01.03.2010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940"/>
        <w:gridCol w:w="227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відок про погодження прийняття об’єктів будівництва в експлуатацію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>- копії 1-ої ,2-ої та 11-ої сторінок паспорта забудовника;                                         - копія ідентифікаційного номера забудовника;                                                         - засвідчена нотаріально копія документа, що засвідчує право власності на нерухоме майно (</w:t>
            </w:r>
            <w:r>
              <w:rPr>
                <w:rStyle w:val="1"/>
                <w:rFonts w:cs="Times New Roman"/>
                <w:i/>
                <w:sz w:val="24"/>
                <w:szCs w:val="24"/>
                <w:lang w:val="uk-UA"/>
              </w:rPr>
              <w:t>за наявності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);                                                                                  - засвідчена нотаріально копія документа, що засвідчує право власності або користування земельною ділянкою, на якій розташовані об`єкти будівництва;                                                                                                                      - технічний паспорт приватної будівлі, виданий бюро технічної інвентаризації;                                                                                                      - на приватні житлові будинки садибного типу, дачні та садові будинки загальною площею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до 350,00 кв. м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включно з господарськими спорудами і будівлями загальною площею до 150,00 кв. м включно – звіт про проведення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технічного огляду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;                                                                                                                               - на приватні житлові будинки садибного типу, дачні та садові будинки загальною площею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більш як 350,00 кв. м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включно з господарськими спорудами і будівлями – звіт про проведення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технічного обстеження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;                                                                                                                                                                                    - звіт про незалежну оцінку майна (</w:t>
            </w:r>
            <w:r>
              <w:rPr>
                <w:rStyle w:val="1"/>
                <w:rFonts w:cs="Times New Roman"/>
                <w:i/>
                <w:sz w:val="24"/>
                <w:szCs w:val="24"/>
                <w:lang w:val="uk-UA"/>
              </w:rPr>
              <w:t>об`єкта будівництва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), виконаний суб`єктом оціночної діяльності на замовлення замовника;                                                             - квитанція про сплату пайової участі (внеску) замовника у створенні і розвитку інженерно-транспортної та соціальної інфраструктури міста Чернівців.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коштовно.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погодження прийняття об’єкта в експлуатацію надається у термін, що не перевищує 30 календарних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удових органах у порядку, передбаченому чинним законодавством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1620352490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кон України «Про планування і забудову територій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засади державної регуляторної політики у сфері господарської діяльності»;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БН 360-9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Містобудування. Планування і забудова міських і сільських поселень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мчасове положення про порядок державної реєстрації прав власності на нерухоме майно, затверджене наказом Міністерства юстиції України  07.02.2002 року №7/5 та зареєстроване в Міністерстві юстиції України 18.02.2002 року за №157/6445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34 сесії Чернівецької міської ради IV скликання від              07.07.05 року №763 «Правила використання та забудови території міста Чернівців» зі змінами і доповненнями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09.09.2009 року №1035 «Про затвердження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13.10.2009 року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27.10.2009 року №778/20 «Про доповнення до рішення виконавчого комітету міської ради від 13.10.2009 року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онтролю за об`єктами містобудування,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301,  тел. 52-65-3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1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4:00Z</dcterms:created>
  <dc:creator>WiZaRd</dc:creator>
  <dc:description/>
  <cp:keywords/>
  <dc:language>en-US</dc:language>
  <cp:lastModifiedBy>WiZaRd</cp:lastModifiedBy>
  <dcterms:modified xsi:type="dcterms:W3CDTF">2010-03-18T09:33:00Z</dcterms:modified>
  <cp:revision>3</cp:revision>
  <dc:subject/>
  <dc:title/>
</cp:coreProperties>
</file>