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Чернівецька міська рад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дреса: площа Центральна,1, м. Чернівці, 58000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л. – факс (525924)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Укладачі: </w:t>
            </w:r>
            <w:r>
              <w:rPr>
                <w:b/>
                <w:lang w:val="uk-UA"/>
              </w:rPr>
              <w:t xml:space="preserve">Відділ </w:t>
            </w:r>
            <w:r>
              <w:rPr>
                <w:b/>
                <w:bCs/>
                <w:lang w:val="uk-UA"/>
              </w:rPr>
              <w:t xml:space="preserve"> контролю за об`єктами містобудування               департаменту  містобудівного комплексу та земельних відносин міської ради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 xml:space="preserve">тел. 52-65-32, ел. адреса </w:t>
            </w:r>
            <w:hyperlink r:id="rId3">
              <w:r>
                <w:rPr>
                  <w:rStyle w:val="InternetLink"/>
                  <w:lang w:val="en-US"/>
                </w:rPr>
                <w:t>dmbkz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q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om</w:t>
              </w:r>
            </w:hyperlink>
            <w:r>
              <w:rPr/>
              <w:t xml:space="preserve">. 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ул. Б.Хмельницького,64-А, каб. №301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йсна з  01.03.2010 р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5940"/>
        <w:gridCol w:w="2276"/>
      </w:tblGrid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П-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дання довідок про погодження прийняття об’єктів будівництва в експлуатацію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. Необхідні документи та порядок:</w:t>
            </w:r>
          </w:p>
          <w:p>
            <w:pPr>
              <w:pStyle w:val="TextBody"/>
              <w:spacing w:before="0" w:after="120"/>
              <w:rPr>
                <w:sz w:val="24"/>
                <w:szCs w:val="24"/>
                <w:lang w:val="uk-UA" w:eastAsia="en-US"/>
              </w:rPr>
            </w:pPr>
            <w:r>
              <w:rPr>
                <w:rStyle w:val="1"/>
                <w:rFonts w:cs="Times New Roman"/>
                <w:sz w:val="24"/>
                <w:szCs w:val="24"/>
                <w:lang w:val="uk-UA"/>
              </w:rPr>
              <w:t>- копії 1-ої ,2-ої та 11-ої сторінок паспорта забудовника;                                         - копія ідентифікаційного номера забудовника;                                                         - засвідчена нотаріально копія документа, що засвідчує право власності на нерухоме майно (</w:t>
            </w:r>
            <w:r>
              <w:rPr>
                <w:rStyle w:val="1"/>
                <w:rFonts w:cs="Times New Roman"/>
                <w:i/>
                <w:sz w:val="24"/>
                <w:szCs w:val="24"/>
                <w:lang w:val="uk-UA"/>
              </w:rPr>
              <w:t>за наявності</w:t>
            </w:r>
            <w:r>
              <w:rPr>
                <w:rStyle w:val="1"/>
                <w:rFonts w:cs="Times New Roman"/>
                <w:sz w:val="24"/>
                <w:szCs w:val="24"/>
                <w:lang w:val="uk-UA"/>
              </w:rPr>
              <w:t xml:space="preserve">);                                                                                  - засвідчена нотаріально копія документа, що засвідчує право власності або користування земельною ділянкою, на якій розташовані об`єкти будівництва;                                                                                                                      - технічний паспорт приватної будівлі, виданий бюро технічної інвентаризації;                                                                                                      - на приватні житлові будинки садибного типу, дачні та садові будинки загальною площею </w:t>
            </w:r>
            <w:r>
              <w:rPr>
                <w:rStyle w:val="1"/>
                <w:rFonts w:cs="Times New Roman"/>
                <w:b/>
                <w:sz w:val="24"/>
                <w:szCs w:val="24"/>
                <w:lang w:val="uk-UA"/>
              </w:rPr>
              <w:t>до 350,00 кв. м</w:t>
            </w:r>
            <w:r>
              <w:rPr>
                <w:rStyle w:val="1"/>
                <w:rFonts w:cs="Times New Roman"/>
                <w:sz w:val="24"/>
                <w:szCs w:val="24"/>
                <w:lang w:val="uk-UA"/>
              </w:rPr>
              <w:t xml:space="preserve"> включно з господарськими спорудами і будівлями загальною площею до 150,00 кв. м включно – звіт про проведення </w:t>
            </w:r>
            <w:r>
              <w:rPr>
                <w:rStyle w:val="1"/>
                <w:rFonts w:cs="Times New Roman"/>
                <w:b/>
                <w:sz w:val="24"/>
                <w:szCs w:val="24"/>
                <w:lang w:val="uk-UA"/>
              </w:rPr>
              <w:t>технічного огляду</w:t>
            </w:r>
            <w:r>
              <w:rPr>
                <w:rStyle w:val="1"/>
                <w:rFonts w:cs="Times New Roman"/>
                <w:sz w:val="24"/>
                <w:szCs w:val="24"/>
                <w:lang w:val="uk-UA"/>
              </w:rPr>
              <w:t xml:space="preserve"> на відповідність приватної будівлі державним стандартам, будівельним нормам і правилам, нормативним актам з пожежної безпеки, санітарному законодавству, що діяли на момент закінчення будівництва, складений організацією, яка має відповідну ліцензію, і погоджений з органом державного пожежного нагляду та державною санітарно-епідеміологічною службою;                                                                                                                               - на приватні житлові будинки садибного типу, дачні та садові будинки загальною площею </w:t>
            </w:r>
            <w:r>
              <w:rPr>
                <w:rStyle w:val="1"/>
                <w:rFonts w:cs="Times New Roman"/>
                <w:b/>
                <w:sz w:val="24"/>
                <w:szCs w:val="24"/>
                <w:lang w:val="uk-UA"/>
              </w:rPr>
              <w:t>більш як 350,00 кв. м</w:t>
            </w:r>
            <w:r>
              <w:rPr>
                <w:rStyle w:val="1"/>
                <w:rFonts w:cs="Times New Roman"/>
                <w:sz w:val="24"/>
                <w:szCs w:val="24"/>
                <w:lang w:val="uk-UA"/>
              </w:rPr>
              <w:t xml:space="preserve"> включно з господарськими спорудами і будівлями – звіт про проведення </w:t>
            </w:r>
            <w:r>
              <w:rPr>
                <w:rStyle w:val="1"/>
                <w:rFonts w:cs="Times New Roman"/>
                <w:b/>
                <w:sz w:val="24"/>
                <w:szCs w:val="24"/>
                <w:lang w:val="uk-UA"/>
              </w:rPr>
              <w:t>технічного обстеження</w:t>
            </w:r>
            <w:r>
              <w:rPr>
                <w:rStyle w:val="1"/>
                <w:rFonts w:cs="Times New Roman"/>
                <w:sz w:val="24"/>
                <w:szCs w:val="24"/>
                <w:lang w:val="uk-UA"/>
              </w:rPr>
              <w:t xml:space="preserve"> на відповідність приватної будівлі державним стандартам, будівельним нормам і правилам, нормативним актам з пожежної безпеки, санітарному законодавству, що діяли на момент закінчення будівництва, складений організацією, яка має відповідну ліцензію, і погоджений з органом державного пожежного нагляду та державною санітарно-епідеміологічною службою;                                                                                                                                                                                    - звіт про незалежну оцінку майна (</w:t>
            </w:r>
            <w:r>
              <w:rPr>
                <w:rStyle w:val="1"/>
                <w:rFonts w:cs="Times New Roman"/>
                <w:i/>
                <w:sz w:val="24"/>
                <w:szCs w:val="24"/>
                <w:lang w:val="uk-UA"/>
              </w:rPr>
              <w:t>об`єкта будівництва</w:t>
            </w:r>
            <w:r>
              <w:rPr>
                <w:rStyle w:val="1"/>
                <w:rFonts w:cs="Times New Roman"/>
                <w:sz w:val="24"/>
                <w:szCs w:val="24"/>
                <w:lang w:val="uk-UA"/>
              </w:rPr>
              <w:t xml:space="preserve">), виконаний суб`єктом оціночної діяльності на замовлення замовника;                                                             - квитанція про сплату пайової участі (внеску) замовника у створенні і розвитку інженерно-транспортної та соціальної інфраструктури міста Чернівців. 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езкоштовно.  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відка про погодження прийняття об’єкта в експлуатацію надається у термін, що не перевищує 30 календарних днів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 судових органах у порядку, передбаченому чинним законодавством.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3.95pt;height:53.95pt" filled="f" o:ole="">
                  <v:imagedata r:id="rId9" o:title=""/>
                </v:shape>
                <o:OLEObject Type="Embed" ProgID="" ShapeID="ole_rId8" DrawAspect="Content" ObjectID="_466836118" r:id="rId8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акон України «Про місцеве самоврядування в Україні»;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- Закон України «Про основи містобудування»; 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Закон України «Про планування і забудову територій»;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- Закон України «Про засади державної регуляторної політики у сфері господарської діяльності»; </w:t>
            </w:r>
          </w:p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ДБН 360-9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**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«Містобудування. Планування і забудова міських і сільських поселень»;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Тимчасове положення про порядок державної реєстрації прав власності на нерухоме майно, затверджене наказом Міністерства юстиції України  07.02.2002 року №7/5 та зареєстроване в Міністерстві юстиції України 18.02.2002 року за №157/6445; 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Рішення 34 сесії Чернівецької міської ради IV скликання від              07.07.05 року №763 «Правила використання та забудови території міста Чернівців» зі змінами і доповненнями;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Постанова Кабінету Міністрів України від 09.09.2009 року №1035 «Про затвердження Тимчасового порядку прийняття в експлуатацію закінчених будівництвом приватних житлових будинків садибного типу, дачних та садових будинків з господарськими спорудами і будівлями, споруджених без дозволу на виконання будівельних робіт»;</w:t>
            </w:r>
          </w:p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Рішення виконавчого комітету Чернівецької міської ради від         13.10.2009 року №728/19 «Про погодження прийняття в експлуатацію закінчених будівництвом приватних житлових будинків садибного типу, дачних та садових будинків з господарськими спорудами і будівлями, споруджених фізичними особами без дозволу на виконання будівельних робіт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делеговані повноваже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)»;</w:t>
            </w:r>
          </w:p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Рішення виконавчого комітету Чернівецької міської ради від         27.10.2009 року №778/20 «Про доповнення до рішення виконавчого комітету міської ради від 13.10.2009 року №728/19 «Про погодження прийняття в експлуатацію закінчених будівництвом приватних житлових будинків садибного типу, дачних та садових будинків з господарськими спорудами і будівлями, споруджених фізичними особами без дозволу на виконання будівельних робіт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делеговані повноваже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)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: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відділу контролю за об`єктами містобудування, </w:t>
            </w:r>
          </w:p>
          <w:p>
            <w:pPr>
              <w:pStyle w:val="1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б. №301,  тел. 52-65-32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1 Знак"/>
    <w:basedOn w:val="Style13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mbkzv@qmail.kom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oleObject" Target="embeddings/oleObject1.bin"/><Relationship Id="rId9" Type="http://schemas.openxmlformats.org/officeDocument/2006/relationships/image" Target="media/image6.png"/><Relationship Id="rId10" Type="http://schemas.openxmlformats.org/officeDocument/2006/relationships/image" Target="media/image7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9:14:00Z</dcterms:created>
  <dc:creator>WiZaRd</dc:creator>
  <dc:description/>
  <cp:keywords/>
  <dc:language>en-US</dc:language>
  <cp:lastModifiedBy>WiZaRd</cp:lastModifiedBy>
  <dcterms:modified xsi:type="dcterms:W3CDTF">2010-03-18T09:33:00Z</dcterms:modified>
  <cp:revision>3</cp:revision>
  <dc:subject/>
  <dc:title/>
</cp:coreProperties>
</file>