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: площа Центральна,1, м. Чернівці, 58000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– факс (525924)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Укладачі: </w:t>
            </w:r>
            <w:r>
              <w:rPr>
                <w:b/>
                <w:lang w:val="uk-UA"/>
              </w:rPr>
              <w:t xml:space="preserve">Відділ </w:t>
            </w:r>
            <w:r>
              <w:rPr>
                <w:b/>
                <w:bCs/>
                <w:lang w:val="uk-UA"/>
              </w:rPr>
              <w:t xml:space="preserve"> контролю за об`єктами містобудування               департаменту  містобудівного комплексу та земельних відносин міської рад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тел. 52-65-32, ел. адреса </w:t>
            </w:r>
            <w:hyperlink r:id="rId3">
              <w:r>
                <w:rPr>
                  <w:rStyle w:val="InternetLink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</w:rPr>
                <w:t>@</w:t>
              </w:r>
              <w:r>
                <w:rPr>
                  <w:rStyle w:val="InternetLink"/>
                  <w:lang w:val="en-US"/>
                </w:rPr>
                <w:t>q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</w:t>
              </w:r>
            </w:hyperlink>
            <w:r>
              <w:rPr/>
              <w:t xml:space="preserve">. 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Б.Хмельницького,64-А, каб. №301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йсна з  01.03.2010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940"/>
        <w:gridCol w:w="2276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годження актів готовності об’єктів до експлуатації на території міста Чернівці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690"/>
      </w:tblGrid>
      <w:tr>
        <w:trPr>
          <w:trHeight w:val="925" w:hRule="atLeast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Необхідні документи та порядок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кт готовності об’єкта до експлуатації, підписаний генпроектувальною та генпідрядною організаціями, субпідрядними організаціями, що здійснили будівництво, замовником, страховою компанією (у разі, коли об`єкт застрахований) та погоджений органами, до повноважень яких згідно із законом належить участь у прийнятті закінчених будівництвом об`єктів в експлуатацію  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зкоштовно.  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Порядок оскарження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коли замовник не погоджується із зауваженнями, він подає до інспекції державного архітектурно-будівельного контролю у Чернівецькій області одночасно із заявою обґрунтоване заперечення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070598865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кон України «Про місцеве самоврядування в Україні»;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Закон України «Про основи містобудування»;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акон України «Про планування і забудову територій»;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 Закон України «Про засади державної регуляторної політики у сфері господарської діяльності»;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БН 360-9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Містобудування. Планування і забудова міських і сільських поселень»;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станова Кабінету Міністрів України від 08.10.2008 року №923 «Про Порядок прийняття в експлуатацію закінчених будівництвом об`єктів»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станова Кабінету Міністрів України від 20.05.2009 року №534 «Про внесення змін до постанови Кабінету Міністрів України від             08.10.2008 року №923»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станова Кабінету Міністрів України від 29.12.2009 року №1424 «Про затвердження Порядку ведення реєстру виданих сертифікатів відповідності та відмов у їх видачі і внесення змін до Порядку прийняття в експлуатацію закінчених будівництвом об’єктів»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Наказ Міністерства регіонального розвитку та будівництва України від 24.12.2008 року №637 «Про затвердження Переліку внутрішніх опоряджувальних робіт, без виконання яких можливе прийняття в експлуатацію житлових будинків, та Переліку виконавчої та іншої документації, що надається приймальній комісії при прийнятті в експлуатацію закінчених будівництвом об’єктів», затверджений в Міністерстві юстиції України 20.01.2009 року за №39/16055;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шення 34 сесії Чернівецької міської ради IV скликання від            07.07.05 року №763 «Правила використання та забудови території міста Чернівців» зі змінами і доповненнями;</w:t>
            </w:r>
          </w:p>
          <w:p>
            <w:pPr>
              <w:pStyle w:val="11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шення виконавчого комітету Чернівецької міської ради від         08.09.2009 року №624/17 «Про застосування виконавчими органами Чернівецької міської ради пункту 4 Порядку прийняття в експлуатацію закінчених будівництвом об`єктів, затвердженого постановою Кабінету Міністрів України від 08.10.2008 року №923, в редакції постанови Кабінету Міністрів України від 20.05.2009 року №534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елеговані повнова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».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онтролю за об`єктами містобудування, </w:t>
            </w:r>
          </w:p>
          <w:p>
            <w:pPr>
              <w:pStyle w:val="11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№301,  тел. 52-65-32.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"/>
        <w:jc w:val="left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1 Знак"/>
    <w:basedOn w:val="Style12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k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14:00Z</dcterms:created>
  <dc:creator>Harkevich</dc:creator>
  <dc:description/>
  <cp:keywords/>
  <dc:language>en-US</dc:language>
  <cp:lastModifiedBy>WiZaRd</cp:lastModifiedBy>
  <dcterms:modified xsi:type="dcterms:W3CDTF">2010-03-18T09:15:00Z</dcterms:modified>
  <cp:revision>4</cp:revision>
  <dc:subject/>
  <dc:title>ІНФОРМАЦІЙНА КАРТКА</dc:title>
</cp:coreProperties>
</file>