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</w:t>
            </w:r>
            <w:r>
              <w:rPr>
                <w:sz w:val="24"/>
                <w:szCs w:val="24"/>
              </w:rPr>
              <w:t xml:space="preserve"> містобудування та архітектури</w:t>
            </w:r>
            <w:r>
              <w:rPr>
                <w:sz w:val="24"/>
                <w:szCs w:val="24"/>
                <w:lang w:val="uk-UA"/>
              </w:rPr>
              <w:t xml:space="preserve"> департаменту містобудівного комплексу та земельних відносин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Б.Хмельницького,64-А,</w:t>
            </w:r>
            <w:r>
              <w:rPr>
                <w:sz w:val="24"/>
                <w:szCs w:val="24"/>
              </w:rPr>
              <w:t xml:space="preserve"> каб. 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у на переобладнання (реконструкцію, капітальний ремонт) без прибудови чи влаштування вх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опотання (заява) на ім’я міського голови  або  директора  департаменту  МБК  та  З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года співвласників (при наявності співвласників об’єкта) – можливе спільне клопотання (заява) на ім’я міського голови заявника та співвласників об’єк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ідоцтво про державну реєстраці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паспорта(1,2,11 стор.)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ідентифікаційного коду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</w:rPr>
              <w:t>технічний  висновок</w:t>
            </w:r>
            <w:r>
              <w:rPr>
                <w:iCs/>
                <w:sz w:val="24"/>
                <w:szCs w:val="24"/>
                <w:lang w:val="uk-UA"/>
              </w:rPr>
              <w:t xml:space="preserve"> на можливість переобладнання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кумент, що посвідчує право власності на приміщення (копія) або письмова згода власника приміщення на проведення зазначених робіт та документ, що засвідчує право користування приміщенням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встановлюючий документ на землю – державний акт на право власності на землю, договір оренди землі, державний акт на право постійного користування землею (копія) </w:t>
            </w:r>
            <w:r>
              <w:rPr>
                <w:i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ехнічний паспорт на приміщення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тофіксація (фотографія 9х13) об’єкту (частини об’єкт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таріально посвідчена згода сусідів (при наявності сусід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поверховий план будинку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відка про оплату за житлово-комун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новок міської санітарно-епідеміологічної станції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новок міського управління головного управління МНС України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переобладнанні житлових приміщень</w:t>
            </w:r>
            <w:r>
              <w:rPr>
                <w:iCs/>
                <w:sz w:val="24"/>
                <w:szCs w:val="24"/>
                <w:lang w:val="uk-UA"/>
              </w:rPr>
              <w:t>: погодження департаменту Ж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огодження</w:t>
            </w:r>
            <w:r>
              <w:rPr>
                <w:iCs/>
                <w:sz w:val="24"/>
                <w:szCs w:val="24"/>
              </w:rPr>
              <w:t xml:space="preserve"> відділу  охорони культурної спадщини (у разі, коли переобладнання намічено здійснити в зоні охорони пам’ятки історії та культури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1857970391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будівництва, розширення, реконструкції, капітального ремонту і комплексного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