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Чернівецька </w:t>
            </w:r>
            <w:r>
              <w:rPr>
                <w:sz w:val="28"/>
                <w:szCs w:val="28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>Чернівці</w:t>
            </w:r>
            <w:r>
              <w:rPr>
                <w:sz w:val="24"/>
                <w:szCs w:val="24"/>
              </w:rPr>
              <w:t xml:space="preserve">, Центральна площа, </w:t>
            </w: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 Планувально-архітектурний відділ управління містобудування та архітектури департаменту містобудівного комплексу та земельних відносин,   вул.Б.Хмельницького,64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б. №</w:t>
            </w:r>
            <w:r>
              <w:rPr>
                <w:sz w:val="24"/>
                <w:szCs w:val="24"/>
                <w:lang w:val="uk-UA"/>
              </w:rPr>
              <w:t xml:space="preserve">  19, </w:t>
            </w: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-48-63,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ння земельних ділянок для індивідуального житлового будівниц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 заяв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паспорта (1, 2,11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довідки про присвоєння ідентифікаційного коду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проживання та про склад сім’ї за формою , встановленою для квартирного обліку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МКБТІ про відсутність приватної власності на житло в межах міст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перебування на квартирному обліку для поліпшення житлових ум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ї документів, що підтверджують право на пільги по отриманню житл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 при їх наявності) чи клопотання відповідних установ та організаці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днів з моменту подання заяви з  додатками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обліку громадян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2125490602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eastAsia="Batang;바탕"/>
                <w:sz w:val="24"/>
                <w:szCs w:val="24"/>
                <w:lang w:val="uk-UA"/>
              </w:rPr>
              <w:t>- 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Правила забудови території Київської області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         будівництва, розширення, реконструкції, капітального ремонту і комплексного   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08.12.199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       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 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6:00Z</dcterms:modified>
  <cp:revision>6</cp:revision>
  <dc:subject/>
  <dc:title>ІНФОРМАЦІЙНА КАРТКА</dc:title>
</cp:coreProperties>
</file>