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Чернівецька </w:t>
            </w:r>
            <w:r>
              <w:rPr>
                <w:sz w:val="24"/>
                <w:szCs w:val="24"/>
              </w:rPr>
              <w:t>міська ра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: м.</w:t>
            </w:r>
            <w:r>
              <w:rPr>
                <w:sz w:val="24"/>
                <w:szCs w:val="24"/>
                <w:lang w:val="uk-UA"/>
              </w:rPr>
              <w:t xml:space="preserve">Чернівці, </w:t>
            </w:r>
            <w:r>
              <w:rPr>
                <w:sz w:val="24"/>
                <w:szCs w:val="24"/>
              </w:rPr>
              <w:t xml:space="preserve"> Центральна площа, </w:t>
            </w: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 Архітектурно-планувальний відділ управління містобудування та архітектури департаменту містобудівного комплексу та земельних відносин.,  вул.Б.Хмельницького,64-А , каб.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 302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-48-63</w:t>
            </w:r>
            <w:r>
              <w:rPr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ання дозволів на складання проекту відведення земельних ділянок під об’єкти нового будівництва юридичним особам та суб’єктам підприємницької діяльності всіх форм власн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b/>
                <w:bCs/>
                <w:sz w:val="24"/>
                <w:szCs w:val="24"/>
              </w:rPr>
              <w:t>. Необхідні документи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для фізичних осіб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 заяв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ксерокопія паспорта (1, 2,11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я довідки про присвоєння ідентифікаційного коду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я свідоцтва про державну реєстрацію суб’єкта підприємницької діяльності -фізичної особи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о-економічні обгрунтування забудови ділянки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</w:rPr>
              <w:t>. Необхідні документи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для юридичних осіб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 заяв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я установчих документів та свідоцтва про державну реєстрацію суб’єкта підприємницької діяльності- юридичної особ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о-економічні обгрунтування забудови ділянк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днів з моменту подання заяви з  додаткам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заява на ім’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968020769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bCs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-  Закон  України „Про архітектурну діяльність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color w:val="000000"/>
                <w:sz w:val="24"/>
                <w:szCs w:val="24"/>
                <w:lang w:val="uk-UA"/>
              </w:rPr>
              <w:t>Закон  України  «Про оренду землі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акон України «Про планування і забудову територій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акон України «Про основи містобудування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емельний Кодекс Україн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дозвільну  систему  у  сфері  господарської  діяльності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від  06.09.2005 р.  №806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авила  використання  та  забудови  територій  міста  Чернівців (затверджені  рішенням  34  сесії  міської  ради  І</w:t>
            </w:r>
            <w:r>
              <w:rPr>
                <w:rFonts w:eastAsia="Batang;바탕"/>
                <w:sz w:val="24"/>
                <w:szCs w:val="24"/>
                <w:lang w:val="en-US"/>
              </w:rPr>
              <w:t>V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скликання  від  07.07.2005 р. №763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- Положення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Чернівецький  міський  дозвільний  офіс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(затверджено  рішенням  виконкому  міської  ради  від  07.06.2005 р. №419/9)</w:t>
            </w:r>
            <w:r>
              <w:rPr>
                <w:rFonts w:eastAsia="Batang;바탕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Правила забудови території Київської області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Положення про розробку АПЗ та технічних умов на проектування об’єктів нового   будівництва, розширення, реконструкції, капітального ремонту і комплексного     благоустрою території, затверджене рішення сесії № 145-18-</w:t>
            </w:r>
            <w:r>
              <w:rPr>
                <w:color w:val="000000"/>
                <w:sz w:val="24"/>
                <w:szCs w:val="24"/>
                <w:lang w:val="en-US"/>
              </w:rPr>
              <w:t>XXII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08.12.199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останова Кабінету  Міністрів України №427 від 31.03.2004 р „Про затвердження   Порядку вибору  земельних  ділянок для розміщення  об’єкт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директора, начальник управління </w:t>
            </w:r>
            <w:r>
              <w:rPr>
                <w:bCs/>
                <w:sz w:val="24"/>
                <w:szCs w:val="24"/>
              </w:rPr>
              <w:t>містобудування</w:t>
            </w:r>
            <w:r>
              <w:rPr>
                <w:bCs/>
                <w:sz w:val="24"/>
                <w:szCs w:val="24"/>
                <w:lang w:val="uk-UA"/>
              </w:rPr>
              <w:t xml:space="preserve"> та    </w:t>
            </w:r>
            <w:r>
              <w:rPr>
                <w:bCs/>
                <w:sz w:val="24"/>
                <w:szCs w:val="24"/>
              </w:rPr>
              <w:t xml:space="preserve">архітектури, </w:t>
            </w:r>
            <w:r>
              <w:rPr>
                <w:bCs/>
                <w:sz w:val="24"/>
                <w:szCs w:val="24"/>
                <w:lang w:val="uk-UA"/>
              </w:rPr>
              <w:t xml:space="preserve"> департаменту    містобудівного комплексу та земельних відносин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– </w:t>
            </w:r>
            <w:r>
              <w:rPr>
                <w:bCs/>
                <w:sz w:val="24"/>
                <w:szCs w:val="24"/>
              </w:rPr>
              <w:t>каб. №</w:t>
            </w:r>
            <w:r>
              <w:rPr>
                <w:bCs/>
                <w:sz w:val="24"/>
                <w:szCs w:val="24"/>
                <w:lang w:val="uk-UA"/>
              </w:rPr>
              <w:t>203</w:t>
            </w:r>
            <w:r>
              <w:rPr>
                <w:bCs/>
                <w:sz w:val="24"/>
                <w:szCs w:val="24"/>
              </w:rPr>
              <w:t>, тел.</w:t>
            </w:r>
            <w:r>
              <w:rPr>
                <w:bCs/>
                <w:sz w:val="24"/>
                <w:szCs w:val="24"/>
                <w:lang w:val="uk-UA"/>
              </w:rPr>
              <w:t>55-09-2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2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6:00Z</dcterms:modified>
  <cp:revision>6</cp:revision>
  <dc:subject/>
  <dc:title>ІНФОРМАЦІЙНА КАРТКА</dc:title>
</cp:coreProperties>
</file>