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 міська  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:   м. Чернівці,  Центральна  площа,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 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кладачі </w:t>
            </w:r>
            <w:r>
              <w:rPr>
                <w:sz w:val="24"/>
                <w:szCs w:val="24"/>
                <w:lang w:val="uk-UA"/>
              </w:rPr>
              <w:t xml:space="preserve">:   Управління  містобудування  та  архітектури департаменту  містобудівного комплексу  та  земельних  відносин міської ради, вул..Б.Хмельницького,64-А, каб.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05</w:t>
            </w:r>
            <w:r>
              <w:rPr>
                <w:sz w:val="24"/>
                <w:szCs w:val="24"/>
              </w:rPr>
              <w:t>, тел. 52-01-37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с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йсна   з   0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.01.200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</w:rPr>
              <w:t>Надання  дозволу  на  розміщення  зовнішньої  реклами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(  далі  ЗР 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за формою, у якій зазначаються бажане місце та термін  розміщення 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артка або комп’ютерний макет місця (розміром не менш як 6х9 см), на якому  планується  розташування  рекламного  засобу  (РЗ) 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кіз  РЗ  з  конструктивним  рішенням 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свідоцтва про державну реєстрацію заявника як юридичної особи або фізичної  особи – підприємця 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е  погодження  із  власником  місця  розташування  РЗ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е  погодження  державтоінспекції  при  розташуванні  РЗ  біля  проїжджої  частини,  або  над  проїжджою  частиною  вулиці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  дні  з  дня  подання  заяв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 заява  на  ім’я  міського  гол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дових органах, в порядку передбаченому закон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2012192681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Закон  України  “Про  місцеве  самоврядування  в  Україні”;</w:t>
            </w: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 Закон  України  “Про  рекламу”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“Типові  правила  розміщення  зовнішньої  реклами”,  затверджені  постановою Кабінету  Міністрів  України  від  29.12.2003 р.  №  2067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, </w:t>
            </w:r>
            <w:r>
              <w:rPr>
                <w:bCs/>
                <w:sz w:val="24"/>
                <w:szCs w:val="24"/>
              </w:rPr>
              <w:t xml:space="preserve"> каб. </w:t>
            </w:r>
            <w:r>
              <w:rPr>
                <w:bCs/>
                <w:sz w:val="24"/>
                <w:szCs w:val="24"/>
                <w:lang w:val="uk-UA"/>
              </w:rPr>
              <w:t>№203</w:t>
            </w:r>
            <w:r>
              <w:rPr>
                <w:bCs/>
                <w:sz w:val="24"/>
                <w:szCs w:val="24"/>
              </w:rPr>
              <w:t xml:space="preserve"> , тел.</w:t>
            </w:r>
            <w:r>
              <w:rPr>
                <w:bCs/>
                <w:sz w:val="24"/>
                <w:szCs w:val="24"/>
                <w:lang w:val="uk-UA"/>
              </w:rPr>
              <w:t>55-09-27.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&#1089;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1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6:00Z</dcterms:modified>
  <cp:revision>6</cp:revision>
  <dc:subject/>
  <dc:title>ІНФОРМАЦІЙНА КАРТКА</dc:title>
</cp:coreProperties>
</file>