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Heading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  міська  ра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а :   м. Чернівці,  Центральна  площа, 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л.  </w:t>
            </w:r>
            <w:r>
              <w:rPr>
                <w:sz w:val="24"/>
                <w:szCs w:val="24"/>
                <w:lang w:val="uk-UA"/>
              </w:rPr>
              <w:t>525924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Укладачі </w:t>
            </w:r>
            <w:r>
              <w:rPr>
                <w:sz w:val="24"/>
                <w:szCs w:val="24"/>
                <w:lang w:val="uk-UA"/>
              </w:rPr>
              <w:t xml:space="preserve">:   Управління  містобудування  та  архітектури департаменту  містобудівного комплексу  та  земельних  відносин міської ради, вул..Б.Хмельницького,64-А, каб.  </w:t>
            </w: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305</w:t>
            </w:r>
            <w:r>
              <w:rPr>
                <w:sz w:val="24"/>
                <w:szCs w:val="24"/>
              </w:rPr>
              <w:t>, тел. 52-01-37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ел. адреса </w:t>
            </w: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>dmbkzv</w:t>
              </w:r>
              <w:r>
                <w:rPr>
                  <w:rStyle w:val="InternetLink"/>
                  <w:rFonts w:cs="Colonna MT" w:ascii="Colonna MT" w:hAnsi="Colonna MT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qmail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uk-UA"/>
                </w:rPr>
                <w:t>с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m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йсна   з   0</w:t>
            </w: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.01.200</w:t>
            </w:r>
            <w:r>
              <w:rPr>
                <w:sz w:val="24"/>
                <w:szCs w:val="24"/>
                <w:lang w:val="uk-UA"/>
              </w:rPr>
              <w:t>8</w:t>
            </w:r>
            <w:r>
              <w:rPr>
                <w:sz w:val="24"/>
                <w:szCs w:val="24"/>
              </w:rPr>
              <w:t xml:space="preserve"> р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П-1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4"/>
                <w:szCs w:val="24"/>
              </w:rPr>
              <w:t>Надання  дозволу  на  розміщення  зовнішньої  реклами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(  далі  ЗР 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9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ва заява за формою, у якій зазначаються бажане місце та термін  розміщення ;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картка або комп’ютерний макет місця (розміром не менш як 6х9 см), на якому  планується  розташування  рекламного  засобу  (РЗ) ;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кіз  РЗ  з  конструктивним  рішенням ;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ія свідоцтва про державну реєстрацію заявника як юридичної особи або фізичної  особи – підприємця ;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ве  погодження  із  власником  місця  розташування  РЗ 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ве  погодження  державтоінспекції  при  розташуванні  РЗ  біля  проїжджої  частини,  або  над  проїжджою  частиною  вулиці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коштовно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2  дні  з  дня  подання  заяви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одається  заява  на  ім’я  міського  голов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удових органах, в порядку передбаченому законом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3.95pt;height:53.95pt" filled="f" o:ole="">
                  <v:imagedata r:id="rId9" o:title=""/>
                </v:shape>
                <o:OLEObject Type="Embed" ProgID="" ShapeID="ole_rId8" DrawAspect="Content" ObjectID="_357589472" r:id="rId8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-  </w:t>
            </w:r>
            <w:r>
              <w:rPr>
                <w:sz w:val="24"/>
                <w:szCs w:val="24"/>
              </w:rPr>
              <w:t>Закон  України  “Про  місцеве  самоврядування  в  Україні”;</w:t>
            </w:r>
            <w:r>
              <w:rPr>
                <w:b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-  Закон  України  “Про  рекламу”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 “Типові  правила  розміщення  зовнішньої  реклами”,  затверджені  постановою Кабінету  Міністрів  України  від  29.12.2003 р.  №  2067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Batang;바탕"/>
                <w:sz w:val="24"/>
                <w:szCs w:val="24"/>
                <w:lang w:val="uk-UA"/>
              </w:rPr>
              <w:t xml:space="preserve">Заступник директора, начальник управління містобудування та архітектури департаменту містобудівного комплексу та земельних відносин, головний архітектор міста, </w:t>
            </w:r>
            <w:r>
              <w:rPr>
                <w:bCs/>
                <w:sz w:val="24"/>
                <w:szCs w:val="24"/>
              </w:rPr>
              <w:t xml:space="preserve"> каб. </w:t>
            </w:r>
            <w:r>
              <w:rPr>
                <w:bCs/>
                <w:sz w:val="24"/>
                <w:szCs w:val="24"/>
                <w:lang w:val="uk-UA"/>
              </w:rPr>
              <w:t>№203</w:t>
            </w:r>
            <w:r>
              <w:rPr>
                <w:bCs/>
                <w:sz w:val="24"/>
                <w:szCs w:val="24"/>
              </w:rPr>
              <w:t xml:space="preserve"> , тел.</w:t>
            </w:r>
            <w:r>
              <w:rPr>
                <w:bCs/>
                <w:sz w:val="24"/>
                <w:szCs w:val="24"/>
                <w:lang w:val="uk-UA"/>
              </w:rPr>
              <w:t>55-09-27.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ab/>
        <w:tab/>
        <w:tab/>
        <w:tab/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lonna M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50"/>
        </w:tabs>
        <w:ind w:left="45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mbkzv@qmail.&#1089;om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oleObject" Target="embeddings/oleObject1.bin"/><Relationship Id="rId9" Type="http://schemas.openxmlformats.org/officeDocument/2006/relationships/image" Target="media/image6.png"/><Relationship Id="rId10" Type="http://schemas.openxmlformats.org/officeDocument/2006/relationships/image" Target="media/image7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0:19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08T11:46:00Z</dcterms:modified>
  <cp:revision>6</cp:revision>
  <dc:subject/>
  <dc:title>ІНФОРМАЦІЙНА КАРТКА</dc:title>
</cp:coreProperties>
</file>