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Департамент житлово-комунального господарства                    Чернівец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 Чернівці, вул.Вірменська, 17-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.</w:t>
            </w:r>
            <w:r>
              <w:rPr>
                <w:sz w:val="24"/>
                <w:szCs w:val="24"/>
                <w:lang w:val="uk-UA"/>
              </w:rPr>
              <w:t>: 8(03722) 55-37-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Електронна адреса: </w:t>
            </w:r>
            <w:r>
              <w:rPr>
                <w:sz w:val="24"/>
                <w:szCs w:val="24"/>
                <w:lang w:val="en-US"/>
              </w:rPr>
              <w:t>tze</w:t>
            </w:r>
            <w:r>
              <w:rPr>
                <w:sz w:val="24"/>
                <w:szCs w:val="24"/>
              </w:rPr>
              <w:t>3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діл транспорту, зв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uk-UA"/>
              </w:rPr>
              <w:t></w:t>
            </w:r>
            <w:r>
              <w:rPr>
                <w:b/>
                <w:sz w:val="24"/>
                <w:szCs w:val="24"/>
                <w:lang w:val="uk-UA"/>
              </w:rPr>
              <w:t>язку та енергетики управління комунального господарства департаменту житлово-комунального господар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каб</w:t>
            </w:r>
            <w:r>
              <w:rPr>
                <w:sz w:val="24"/>
                <w:szCs w:val="24"/>
                <w:lang w:val="uk-UA"/>
              </w:rPr>
              <w:t xml:space="preserve">. № 3  </w:t>
            </w:r>
            <w:r>
              <w:rPr>
                <w:b/>
                <w:sz w:val="24"/>
                <w:szCs w:val="24"/>
                <w:lang w:val="uk-UA"/>
              </w:rPr>
              <w:t>тел</w:t>
            </w:r>
            <w:r>
              <w:rPr>
                <w:sz w:val="24"/>
                <w:szCs w:val="24"/>
                <w:lang w:val="uk-UA"/>
              </w:rPr>
              <w:t>. 55-37-4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 xml:space="preserve">: Департамент житлово-комунального господарства            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ійсна:</w:t>
            </w:r>
            <w:r>
              <w:rPr>
                <w:sz w:val="24"/>
                <w:szCs w:val="24"/>
                <w:lang w:val="uk-UA"/>
              </w:rPr>
              <w:t xml:space="preserve">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ання дозволу на перевезення пасажирів на міських автобусних маршрута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участі в конкурсі претендент подає такі документи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Заяву на участь у конкурсі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Анкету претендента для кваліфікаційного відбору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Копії документів, що підтверджують право власності (технічний паспорт) чи користування (тимчасовий реєстраційний талон) транспортними засобами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Нотаріально завірену копію ліцензії на право виконання пасажирських автоперевезень, а також копії ліцензійних карток на транспортні засоби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Довідку державної податкової адміністрації про відсутність заборгованості по податках, зборах та інших платежах, для фізичних осіб свідоцтво про сплату єдиного податку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Копію свідоцтва про державну реєстрацію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Інформацію про можливість  проведення передрейсового медичного огляду водіїв, можливості утримання транспортних засобів під охороною, стан виробничої бази ремонту та технічного обслуговування транспортних засобів, резерв рухомого складу.</w:t>
            </w:r>
          </w:p>
          <w:p>
            <w:pPr>
              <w:pStyle w:val="Normal"/>
              <w:ind w:firstLine="6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Документ, що підтверджує внесення плати за участь у конкурсі.</w:t>
            </w:r>
          </w:p>
          <w:p>
            <w:pPr>
              <w:pStyle w:val="Normal"/>
              <w:ind w:firstLine="6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 Претендент подає документи у конверті, на якому зазначаються його назва,  адреса і найменування об’єкта конкурсу, з поміткою "Заява на участь у конкурсі"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Факт прийняття документів засвідчується в журналі підписам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єстрація заяви– безкоштовна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Плата за участь в конкурсі (за один об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</w:t>
            </w:r>
            <w:r>
              <w:rPr>
                <w:sz w:val="24"/>
                <w:szCs w:val="24"/>
                <w:lang w:val="uk-UA"/>
              </w:rPr>
              <w:t>єкт конкурсу) 50 неоподаткованих мінімумів доходів громадян на дату подання заяв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тендерним комітетом – протягом терміну поданого в оголошені про проведення тендер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через 10 днів після проведеного тендер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 має право на оскарження рішення в судовому порядку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922329267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Закон України «Про автомобільний транспорт» із внесеними змінами, Постанова КМУ від 29.01.2003р.№139 «Про затвердження Порядку проведення конкурсу на перевезення пасажирів на автобусному маршруті загального користування» та Умови організації та проведення  конкурсу на перевезення пасажирів автомобільним транспортом, затверджені рішенням виконкому міської ради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діл транспорту, зв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</w:t>
            </w:r>
            <w:r>
              <w:rPr>
                <w:sz w:val="24"/>
                <w:szCs w:val="24"/>
                <w:lang w:val="uk-UA"/>
              </w:rPr>
              <w:t>язку та енергетики та МКП «Міський центр організації пасажирських перевезень»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аб. № 3  тел. 55-37-40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3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43:00Z</dcterms:modified>
  <cp:revision>8</cp:revision>
  <dc:subject/>
  <dc:title>ІНФОРМАЦІЙНА КАРТКА</dc:title>
</cp:coreProperties>
</file>