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bCs w:val="false"/>
                <w:sz w:val="28"/>
                <w:szCs w:val="28"/>
                <w:lang w:val="uk-UA"/>
              </w:rPr>
            </w:pPr>
            <w:r>
              <w:rPr>
                <w:bCs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081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чо технічний відділ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17  </w:t>
            </w:r>
            <w:r>
              <w:rPr>
                <w:b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081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відключення квартири  від мереж централізованого опале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на відключення  від мереж централізованого опалення подається до міжвідомчої комісії у відділ діловодства і контролю ДЖКГ (зразок  додаток 2)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заяві зазначається: прізвище, ім’я по батькові заявника, його адреса та телефон, дата. Обов’язково заява підписується заявник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 результатами розгляду поданих документів видається рішення виконавчого комітету міської ради про надання  дозволу, у разі відсутності підстав, видається користувачу обґрунтована письмова відмо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 Влаштування індивідуального опалення  та відключення від мереж  ЦО здійснюється за кошти заявник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вернення, підготовка проекту рішення про надання дозволу на відключення від мереж ЦО ( або відмовлення) – протягом місяц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сідання  комісії – раз на місяц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в 30-дений термін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комісії або МВК в судовому поряд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3865212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и Кабінету  Міністрів Українивід 21.07.2005р. № 630 “Про затвердження Правил надання  послуг з централізованого  опалення, постачання холодної та гарячої води і водовідведення”  та від 31.10.2007р. № 126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ок відключення окремих приміщень житлових будинків від мереж централізованого опалення та постачання гарячої води при відмові  споживачів від  централізованого теплопостачання і надання дозволу на влаштування та приймання в експлуатацію систем індивідуального ( автономного) теплопостачання в м.Чернівцях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ження про постійно діючу міжвідомчу комісію при виконавчому комітеті міської ради з розгляду питань  щодо відключення споживачів від мереж централізованого опалення та постачання гарячої води при відмові споживачів  від централізованого теплопостачання в м.Чернівцях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о технічний відділ управління житлового господарства ДЖКГ, каб.№ 17, тел 55-08-1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5:00Z</dcterms:modified>
  <cp:revision>6</cp:revision>
  <dc:subject/>
  <dc:title>ІНФОРМАЦІЙНА КАРТКА</dc:title>
</cp:coreProperties>
</file>