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Департамент житлово-комунального господарства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Чернівецької міської ради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Адреса: м. Чернівці, вул. Вірменська, 17-А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Тел.: 8(03722) 52-40-49</w:t>
            </w:r>
          </w:p>
          <w:p>
            <w:pPr>
              <w:pStyle w:val="Heading5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Електронна адреса:  </w:t>
            </w:r>
            <w:r>
              <w:rPr>
                <w:bCs w:val="false"/>
                <w:sz w:val="24"/>
                <w:szCs w:val="24"/>
                <w:lang w:val="en-US"/>
              </w:rPr>
              <w:t>serg</w:t>
            </w:r>
            <w:r>
              <w:rPr>
                <w:bCs w:val="false"/>
                <w:sz w:val="24"/>
                <w:szCs w:val="24"/>
              </w:rPr>
              <w:t>0271</w:t>
            </w:r>
            <w:r>
              <w:rPr>
                <w:bCs w:val="false"/>
                <w:sz w:val="24"/>
                <w:szCs w:val="24"/>
                <w:lang w:val="uk-UA"/>
              </w:rPr>
              <w:t>@mail.</w:t>
            </w:r>
            <w:r>
              <w:rPr>
                <w:bCs w:val="false"/>
                <w:sz w:val="24"/>
                <w:szCs w:val="24"/>
                <w:lang w:val="en-US"/>
              </w:rPr>
              <w:t>ru</w:t>
            </w:r>
          </w:p>
          <w:p>
            <w:pPr>
              <w:pStyle w:val="Heading5"/>
              <w:jc w:val="both"/>
              <w:rPr/>
            </w:pPr>
            <w:r>
              <w:rPr>
                <w:bCs w:val="false"/>
                <w:sz w:val="24"/>
                <w:szCs w:val="24"/>
                <w:lang w:val="uk-UA"/>
              </w:rPr>
              <w:t xml:space="preserve">Виробничо-технічний відділ комунального обслуговування та благоустрою управління комунального господарства департаменту житлово-комунального господарства міської ради 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>каб. № 23,  тел. 52-54-28</w:t>
            </w:r>
          </w:p>
          <w:p>
            <w:pPr>
              <w:pStyle w:val="Heading5"/>
              <w:jc w:val="both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  <w:lang w:val="uk-UA"/>
              </w:rPr>
              <w:t xml:space="preserve">Укладач: </w:t>
            </w:r>
            <w:r>
              <w:rPr>
                <w:sz w:val="24"/>
                <w:szCs w:val="24"/>
                <w:lang w:val="uk-UA"/>
              </w:rPr>
              <w:t xml:space="preserve">Департамент житлово-комунального господар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йсна: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знесення зелених насадже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а на видачу ордера на знесення зелених насаджень  подається на ім’я </w:t>
            </w:r>
            <w:r>
              <w:rPr>
                <w:b/>
                <w:sz w:val="24"/>
                <w:szCs w:val="24"/>
                <w:lang w:val="uk-UA"/>
              </w:rPr>
              <w:t>директора департаменту житлово-комунального господар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обґрунтуванням причин необхідності знесенн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 заяві зазначається: прізвище, ім’я по батькові заявника, його адреса, обґрунтування причин знесення зелених насаджень, їх кількість та місце розташування, дата. Обов’язково заява підписується заявником.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разі попадання зелених насаджень в зону проведення будівництва чи реконструкції об’єктів до заяви додаються такі докумен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опія рішення міської ради про надання в оренду чи постійне користування земельної ділянки;</w:t>
            </w:r>
          </w:p>
          <w:p>
            <w:pPr>
              <w:pStyle w:val="Normal"/>
              <w:ind w:left="27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пія дозволу на проведення будівельних робіт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  В разі знаходження зелених насаджень на приватній території знесення здійснюється за рахунок заявник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ідповіді заявнику  в 30-де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42984342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„</w:t>
            </w:r>
            <w:r>
              <w:rPr>
                <w:sz w:val="24"/>
                <w:szCs w:val="24"/>
                <w:lang w:val="uk-UA"/>
              </w:rPr>
              <w:t>Закон України „Про благоустрій населених пунктів”, Постанова КМУ „Про затвердження порядку видалення дерев, кущів, газонів і квітників у населених пунктах” , рішення виконкому „Про порядок видалення дерев, кущів, газонів і квітників у м. Чернівцях...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робничо технічний відділ комунального обслуговування та благоустрою управління комунального господарства ДЖКГ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л.: 5254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20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25T08:40:00Z</dcterms:modified>
  <cp:revision>8</cp:revision>
  <dc:subject/>
  <dc:title>ІНФОРМАЦІЙНА КАРТКА</dc:title>
</cp:coreProperties>
</file>