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дреса:</w:t>
            </w:r>
            <w:r>
              <w:rPr>
                <w:sz w:val="24"/>
                <w:szCs w:val="24"/>
                <w:lang w:val="uk-UA"/>
              </w:rPr>
              <w:t xml:space="preserve"> м. Чернівці, вул.Вірменська, 17-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ел.</w:t>
            </w:r>
            <w:r>
              <w:rPr>
                <w:sz w:val="24"/>
                <w:szCs w:val="24"/>
                <w:lang w:val="uk-UA"/>
              </w:rPr>
              <w:t>: 8(03722) 55-37-93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діл приватизації житл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аб</w:t>
            </w:r>
            <w:r>
              <w:rPr>
                <w:sz w:val="24"/>
                <w:szCs w:val="24"/>
                <w:lang w:val="uk-UA"/>
              </w:rPr>
              <w:t xml:space="preserve">. № 4, 4-А  </w:t>
            </w:r>
            <w:r>
              <w:rPr>
                <w:b/>
                <w:bCs/>
                <w:sz w:val="24"/>
                <w:szCs w:val="24"/>
                <w:lang w:val="uk-UA"/>
              </w:rPr>
              <w:t>тел</w:t>
            </w:r>
            <w:r>
              <w:rPr>
                <w:sz w:val="24"/>
                <w:szCs w:val="24"/>
                <w:lang w:val="uk-UA"/>
              </w:rPr>
              <w:t>. 55-37-9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</w:t>
            </w:r>
            <w:r>
              <w:rPr>
                <w:sz w:val="24"/>
                <w:szCs w:val="24"/>
                <w:lang w:val="uk-UA"/>
              </w:rPr>
              <w:t xml:space="preserve">: департамент житлово-комунального господарства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ійсна:</w:t>
            </w:r>
            <w:r>
              <w:rPr>
                <w:sz w:val="24"/>
                <w:szCs w:val="24"/>
                <w:lang w:val="uk-UA"/>
              </w:rPr>
              <w:t xml:space="preserve">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касування розпоряджень</w:t>
            </w:r>
            <w:r>
              <w:rPr>
                <w:b/>
                <w:sz w:val="28"/>
                <w:szCs w:val="28"/>
                <w:lang w:val="uk-UA"/>
              </w:rPr>
              <w:t xml:space="preserve"> та</w:t>
            </w:r>
            <w:r>
              <w:rPr>
                <w:b/>
                <w:sz w:val="28"/>
                <w:szCs w:val="28"/>
              </w:rPr>
              <w:t xml:space="preserve"> внесення змін в раніше прийняті розпорядження та свідоцтва про право власност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ява на ім’я керівника органу приватизації подається до відділу приватизації житла (довільної форми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заяві зазначається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 по батькові заявника, його адреса та телефон, Заява обов’язково підписується заявнико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заяви додаютьс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7" w:leader="none"/>
              </w:tabs>
              <w:ind w:left="637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кумент на підставі якого повинні вноситись зміни (рішення суду, ордер на отримання нового житла, довідка БТІ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7" w:leader="none"/>
              </w:tabs>
              <w:ind w:left="637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ерокопії паспортів (1,2,11 стор.) всіх повнолітніх членів сім’ї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7" w:leader="none"/>
              </w:tabs>
              <w:ind w:left="637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ерокопії свідоцтв про народження дітей неповнолітніх дітей;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.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60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Послуга безкоштовна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. Строк викон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розпорядження органу приватизації – 14 днів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 має право на оскарження рішення в судовому порядку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79242374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кон України “Про приватизацію державного житлового фонду”, “Положення про порядок передачі квартир (будинків) у власність громадян”, “Тимчасове положення про порядок передачі громадянами житла, що перебуває у їх приватній власності, органу, який здійснює поліпшення житлових умов”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дділ приватизації житла департаменту житлово-комунального господарства міської рад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ел.:  553793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5240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50"/>
        </w:tabs>
        <w:ind w:left="12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7:56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5-17T08:14:00Z</dcterms:modified>
  <cp:revision>10</cp:revision>
  <dc:subject/>
  <dc:title>ІНФОРМАЦІЙНА КАРТКА</dc:title>
</cp:coreProperties>
</file>