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-37-9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риватизації жит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4, 4-А  </w:t>
            </w:r>
            <w:r>
              <w:rPr>
                <w:b/>
                <w:bCs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-37-9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касування розпоряджень</w:t>
            </w:r>
            <w:r>
              <w:rPr>
                <w:b/>
                <w:sz w:val="28"/>
                <w:szCs w:val="28"/>
                <w:lang w:val="uk-UA"/>
              </w:rPr>
              <w:t xml:space="preserve"> та</w:t>
            </w:r>
            <w:r>
              <w:rPr>
                <w:b/>
                <w:sz w:val="28"/>
                <w:szCs w:val="28"/>
              </w:rPr>
              <w:t xml:space="preserve"> внесення змін в раніше прийняті розпорядження та свідоцтва про право власн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’я керівника органу приватизації подається до відділу приватизації житла (довільної форми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 заявника, його адреса та телефон, Заява обов’язково підписується заявник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 на підставі якого повинні вноситись зміни (рішення суду, ордер на отримання нового житла, довідка БТІ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паспортів (1,2,11 стор.) всіх повнолітніх членів сім’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свідоцтв про народження дітей неповнолітніх дітей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ослуга безкоштовн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озпорядження органу приватизації – 14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1267081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 України “Про приватизацію державного житлового фонду”, “Положення про порядок передачі квартир (будинків) у власність громадян”, “Тимчасове положення про порядок передачі громадянами житла, що перебуває у їх приватній власності, органу, який здійснює поліпшення житлових умо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приватизації житла департаменту житлово-комунального господарства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5379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5240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5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5-17T08:14:00Z</dcterms:modified>
  <cp:revision>10</cp:revision>
  <dc:subject/>
  <dc:title>ІНФОРМАЦІЙНА КАРТКА</dc:title>
</cp:coreProperties>
</file>