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-37-9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риватизації жит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4, 4-А  </w:t>
            </w:r>
            <w:r>
              <w:rPr>
                <w:b/>
                <w:bCs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-37-9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ватизація жит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на ім’я керівника органу приватизації подається до відділу приватизації жит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разок додається) 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’я по батькові заявника, його адреса та телефон, форма власності, 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уповноваженого власника, дата. Заява обов’язково підписується заявником, а також відповідними повнолітніми членами сім’ї, які засвідчуються керівником підприємства з обслуговування житл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а про склад сім’ї наймача та займані приміщення, яка видається підприємством з обслуговування житлового будинку (зразки додаються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наймач має пільгу щодо оплати за надлишки площі при приватизації житла, то документ, який підтверджує пільг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и з попередніх місць реєстрації, якщо реєстрація громадян у  квартирі, що приватизується, пізніше 1992 ро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за іншим місцем реєстрації один (або декілька) із членів сім’ї приймали участь в приватизації, то заява - відмова від приватизації вказаного житла (зразок додається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паспортів (1,2,11 стор.) всіх повнолітніх членів сім’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свідоцтв про народження неповнолітніх дітей;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інші документи при необхідності робиться запит відділом приватизації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послуг за оформлення документів на право власності на квартири оплачується громадянами за розцінками, що встановлюється органами  місцевого самоврядуван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йняття розпорядження органу приватизації – протягом місяц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1751747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кон України “Про приватизацію державного житлового фонду”, “Положення про порядок передачі квартир (будинків) у власність громадян”, “Тимчасове положення про порядок передачі громадянами житла, що перебуває у їх приватній власності, органу, який здійснює поліпшення житлових умов”, “Положення про порядок відкриття приватизаційних депозитних рахунків за житловими чеками та здійснення з них платеж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приватизації житла департаменту житлово-комунального господарства міської рад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53793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Керівнику органу приватизації   м.Чернівц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Від наймача квартири (будинку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м”я, по батькові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що проживає за адресою: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____________ 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телефон      ________________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</w:t>
      </w:r>
      <w:r>
        <w:rPr/>
        <w:t>З  А  Я  В  А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Прошу оформити передачу в </w:t>
      </w:r>
      <w:r>
        <w:rPr>
          <w:sz w:val="24"/>
          <w:szCs w:val="24"/>
          <w:lang w:val="uk-UA"/>
        </w:rPr>
        <w:t>приватну</w:t>
      </w:r>
      <w:r>
        <w:rPr>
          <w:sz w:val="24"/>
          <w:szCs w:val="24"/>
        </w:rPr>
        <w:t>, спільну сумісну, спільну часткову власність квартиру, приміщення комунальної квартири, одноквартирний будинок, що займаю я разом з членами сім”ї на умовах найм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sz w:val="24"/>
          <w:szCs w:val="24"/>
          <w:lang w:val="uk-UA"/>
        </w:rPr>
        <w:t>Згідно з Законом України “Про приватизацію державного житлового фонду “ моїй сім”ї встановлена, не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встановлена пільга по безоплатній передачі житл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ри оформленні квартири (будинку) у спільну часткову власність прошу передбачити розподіл долі власності між членами сім”Ї у слідуючому співвідношенні: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</w:t>
      </w:r>
      <w:r>
        <w:rPr>
          <w:sz w:val="24"/>
          <w:szCs w:val="24"/>
        </w:rPr>
        <w:t>Вартість надлишків загальної площі квартири зобов”язуюсь сплатити грош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одноразовим внеском. При оформленні у власність квартири (будинку) зобов”язуюсь здійснювати утримання її відповідно до вимог діючих правил користування приміщеннями житлових будинків та прибудинковою територією.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sz w:val="24"/>
          <w:szCs w:val="24"/>
          <w:lang w:val="uk-UA"/>
        </w:rPr>
        <w:t>Уповноваженим власником квартири визначено: 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склад сім”Ї та займані приміщ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, що підтвержує право на пільгу по безоплатному одержанню у власність житл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>Підпис наймача, повнолітніх членів сім”ї</w:t>
      </w:r>
      <w:r>
        <w:rPr>
          <w:sz w:val="24"/>
          <w:szCs w:val="24"/>
          <w:lang w:val="uk-UA"/>
        </w:rPr>
        <w:t xml:space="preserve">                 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”__________________200  р.                                   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uk-UA"/>
        </w:rPr>
        <w:t>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>Засвідчую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>Начальник ЖРЕП</w:t>
      </w:r>
      <w:r>
        <w:rPr>
          <w:rFonts w:cs="Arial" w:ascii="Arial" w:hAnsi="Arial"/>
          <w:lang w:val="uk-UA"/>
        </w:rPr>
        <w:t>_____________________                           _________________________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. П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 О В І Д К 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склад сім”Ї наймача ізольованої квартир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одноквартирного будинку) та займані ним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міщ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вартирі (будинку) за адресою:__________ ________________________________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ешкають і мають права на житло на час   дії закону України “Про приватизацію державного житлового фонду”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1417"/>
        <w:gridCol w:w="1134"/>
        <w:gridCol w:w="21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”я та по батькові прописаних у квартирі (будинку)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динні віднос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же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прописки у кварти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Ізольована квартира складається з ____ кімнат, жилою площею_____кв.м., прихожої (холу) площею____кв.м., кухні площею_____кв.м., ванної кімнати площею____кв.м., вбиральні площею____кв.м., суміщенний санвузол площею____кв.м., коридору площею____кв.м., комори (стінної шафи) площею____кв.м., веранди площею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Квартира обладнана балконом, терасою площею____кв.м., лоджією площею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агальна площа квартири (будинку)___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а наймачем квартири (будинку) закріплена комора, площею_____кв.м., що розташована у підвалі (цокольному поверсі), сарай площею кв.м.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ля одноквартирних будинків наводяться відомості про господарство будівлі і споруди та 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(прибудинкову територію)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квартирний будинок потребує ремонту, який передбачається виконати в_________роц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>Начальник  Ж Р Е П  №__________</w:t>
      </w:r>
      <w:r>
        <w:rPr>
          <w:sz w:val="24"/>
          <w:szCs w:val="24"/>
          <w:lang w:val="uk-UA"/>
        </w:rPr>
        <w:t xml:space="preserve">                       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підпис,  П. І. П.  </w:t>
      </w:r>
    </w:p>
    <w:p>
      <w:pPr>
        <w:pStyle w:val="Heading2"/>
        <w:rPr/>
      </w:pPr>
      <w:r>
        <w:rPr>
          <w:b/>
          <w:bCs w:val="false"/>
          <w:sz w:val="24"/>
          <w:szCs w:val="24"/>
        </w:rPr>
        <w:t>Паспортист</w:t>
      </w:r>
      <w:r>
        <w:rPr/>
        <w:t xml:space="preserve">                                                         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ехнік </w:t>
      </w: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____________________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.П.</w:t>
      </w:r>
      <w:r>
        <w:rPr>
          <w:b/>
          <w:bCs/>
          <w:lang w:val="uk-UA"/>
        </w:rPr>
        <w:t xml:space="preserve">               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</w:t>
      </w:r>
      <w:r>
        <w:rPr/>
        <w:t>Д О В І Д К 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склад сім”Ї наймача  квартири, в якій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ешкає__________наймача та займані ними приміщенн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вартира № _______ за адресою: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квартира спільного заселення сім”ями________наймачів, які займають такі приміщенн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040"/>
        <w:gridCol w:w="1920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ізвище, ім”я та по батькові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йманих житлових кімнат та їх площ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закріплені приміщення та їх пло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лоджіїї,балкону та тераси їх площ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вартира має такі підсобні приміщення спільного користування: кухня площею_____кв.м., ванна кімната площею____кв.м., вбиральня площею____кв.м., коридор площею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нші приміщення, та їх площ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лоща підсобних приміщень квартири спільного користування складає___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Члени сім”ї наймача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(прізвище, ім”я, по-батькові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ють право на житло на момент введення в дію Закону України “Про приватизацію державного житлового фонду”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1560"/>
        <w:gridCol w:w="156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”я та по батькові прописаних  на жилій площі наймача 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динні віднос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народже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прописки у кварти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наймачем ___________________________________ закріплена комора площею_________кв.м., що знаходиться у підвалі, сарай площею_______кв.м., інші будівлі та споруди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нструкція будинку планом передбачена, не передбаче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>Начальник  ЖРЕП  №__________</w:t>
      </w:r>
      <w:r>
        <w:rPr>
          <w:sz w:val="24"/>
          <w:szCs w:val="24"/>
          <w:lang w:val="uk-UA"/>
        </w:rPr>
        <w:t xml:space="preserve">                       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підпис,  П. І. П.  </w:t>
      </w:r>
    </w:p>
    <w:p>
      <w:pPr>
        <w:pStyle w:val="Heading2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аспортист                                                               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ехнік                                                                        </w:t>
      </w:r>
      <w:r>
        <w:rPr>
          <w:rFonts w:cs="Arial" w:ascii="Arial" w:hAnsi="Arial"/>
          <w:b/>
          <w:bCs/>
          <w:lang w:val="uk-UA"/>
        </w:rPr>
        <w:t>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</w:t>
      </w:r>
      <w:r>
        <w:rPr>
          <w:rFonts w:cs="Arial" w:ascii="Arial" w:hAnsi="Arial"/>
          <w:lang w:val="uk-UA"/>
        </w:rPr>
        <w:t>М.П.</w:t>
      </w:r>
      <w:r>
        <w:rPr>
          <w:rFonts w:cs="Arial" w:ascii="Arial" w:hAnsi="Arial"/>
          <w:b/>
          <w:bCs/>
          <w:lang w:val="uk-UA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4"/>
          <w:szCs w:val="28"/>
        </w:rPr>
        <w:t xml:space="preserve">Заступнику директора </w:t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   </w:t>
      </w:r>
      <w:r>
        <w:rPr>
          <w:sz w:val="24"/>
          <w:szCs w:val="28"/>
          <w:lang w:val="uk-UA"/>
        </w:rPr>
        <w:t xml:space="preserve">                                               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департаменту </w:t>
      </w:r>
      <w:r>
        <w:rPr>
          <w:sz w:val="24"/>
          <w:szCs w:val="28"/>
          <w:lang w:val="uk-UA"/>
        </w:rPr>
        <w:t>житлово-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uk-UA"/>
        </w:rPr>
        <w:t xml:space="preserve">комунального господарства    </w:t>
      </w:r>
      <w:r>
        <w:rPr>
          <w:sz w:val="24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                    </w:t>
      </w:r>
      <w:r>
        <w:rPr>
          <w:sz w:val="24"/>
          <w:szCs w:val="28"/>
        </w:rPr>
        <w:t xml:space="preserve">                                                            </w:t>
      </w:r>
      <w:r>
        <w:rPr>
          <w:sz w:val="24"/>
          <w:szCs w:val="28"/>
          <w:lang w:val="uk-UA"/>
        </w:rPr>
        <w:t xml:space="preserve">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міської ради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</w:rPr>
        <w:t xml:space="preserve">                    </w:t>
      </w:r>
      <w:r>
        <w:rPr>
          <w:sz w:val="24"/>
          <w:szCs w:val="28"/>
          <w:lang w:val="uk-UA"/>
        </w:rPr>
        <w:t xml:space="preserve">                    </w:t>
      </w:r>
      <w:r>
        <w:rPr>
          <w:sz w:val="24"/>
          <w:szCs w:val="28"/>
        </w:rPr>
        <w:t xml:space="preserve">                                        </w:t>
      </w:r>
      <w:r>
        <w:rPr>
          <w:sz w:val="24"/>
          <w:szCs w:val="28"/>
          <w:lang w:val="uk-UA"/>
        </w:rPr>
        <w:t xml:space="preserve">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Гуралю В.Б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uk-UA"/>
        </w:rPr>
        <w:t xml:space="preserve">Гр._____________________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uk-UA"/>
        </w:rPr>
        <w:t>адреса: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8"/>
          <w:lang w:val="uk-UA"/>
        </w:rPr>
        <w:t>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З А Я  В 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4"/>
          <w:szCs w:val="28"/>
          <w:lang w:val="uk-UA"/>
        </w:rPr>
        <w:t xml:space="preserve">Я, _______________________________________________________________________,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</w:t>
      </w:r>
      <w:r>
        <w:rPr>
          <w:sz w:val="24"/>
          <w:szCs w:val="28"/>
          <w:lang w:val="uk-UA"/>
        </w:rPr>
        <w:t>прізвище, ім”я, по-батьк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TextBody"/>
        <w:rPr/>
      </w:pPr>
      <w:r>
        <w:rPr>
          <w:sz w:val="24"/>
          <w:szCs w:val="28"/>
        </w:rPr>
        <w:t>відмовляюсь       від       приватизації       квартири    за      адресою</w:t>
      </w:r>
      <w:r>
        <w:rPr>
          <w:sz w:val="24"/>
          <w:szCs w:val="28"/>
          <w:lang w:val="uk-UA"/>
        </w:rPr>
        <w:t>:</w:t>
      </w:r>
    </w:p>
    <w:p>
      <w:pPr>
        <w:pStyle w:val="TextBody"/>
        <w:rPr/>
      </w:pPr>
      <w:r>
        <w:rPr>
          <w:sz w:val="28"/>
          <w:szCs w:val="28"/>
        </w:rPr>
        <w:t xml:space="preserve">__________________________________, </w:t>
      </w:r>
      <w:r>
        <w:rPr>
          <w:sz w:val="24"/>
          <w:szCs w:val="28"/>
        </w:rPr>
        <w:t xml:space="preserve">оскільки </w:t>
      </w:r>
      <w:r>
        <w:rPr>
          <w:sz w:val="24"/>
          <w:szCs w:val="28"/>
          <w:lang w:val="uk-UA"/>
        </w:rPr>
        <w:t>мною</w:t>
      </w:r>
      <w:r>
        <w:rPr>
          <w:sz w:val="24"/>
          <w:szCs w:val="28"/>
        </w:rPr>
        <w:t xml:space="preserve"> вже використа</w:t>
      </w:r>
      <w:r>
        <w:rPr>
          <w:sz w:val="24"/>
          <w:szCs w:val="28"/>
          <w:lang w:val="uk-UA"/>
        </w:rPr>
        <w:t>но</w:t>
      </w:r>
      <w:r>
        <w:rPr>
          <w:sz w:val="24"/>
          <w:szCs w:val="28"/>
        </w:rPr>
        <w:t xml:space="preserve"> право      на       безоплатну        приватизацію      за          адресою</w:t>
      </w:r>
      <w:r>
        <w:rPr>
          <w:sz w:val="28"/>
          <w:szCs w:val="28"/>
          <w:lang w:val="uk-UA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4"/>
          <w:szCs w:val="28"/>
          <w:lang w:val="uk-UA"/>
        </w:rPr>
        <w:t>Дата                                               Підп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01:00Z</dcterms:created>
  <dc:creator>USER</dc:creator>
  <dc:description/>
  <cp:keywords/>
  <dc:language>en-US</dc:language>
  <cp:lastModifiedBy>*</cp:lastModifiedBy>
  <cp:lastPrinted>2008-04-07T12:27:00Z</cp:lastPrinted>
  <dcterms:modified xsi:type="dcterms:W3CDTF">2008-04-07T09:27:00Z</dcterms:modified>
  <cp:revision>10</cp:revision>
  <dc:subject/>
  <dc:title>ІНФОРМАЦІЙНА КАРТКА</dc:title>
</cp:coreProperties>
</file>