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2) 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мін житла (видача обмінних ордерів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я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виписка з домової книги про склад сім”ї та реєстраці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рдер або документ який підтверджує право власності на житло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- дозвіл органу опіки на неповнолітніх дітей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виконавчим комітетом – протягом місяц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обмінних ордерів – в 10-денний термін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58451973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ловий кодекс України, Правила обміну жилих приміщень в Україні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5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6:00Z</dcterms:modified>
  <cp:revision>9</cp:revision>
  <dc:subject/>
  <dc:title>ІНФОРМАЦІЙНА КАРТКА</dc:title>
</cp:coreProperties>
</file>