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мін житла (видача обмінних ордері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я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рдер або документ який підтверджує право власності на житло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- дозвіл органу опіки на неповнолітніх дітей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обмінних ордерів – в 10-ден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12589750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ловий кодекс України, Правила обміну жилих приміщень в Україні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53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6:00Z</dcterms:modified>
  <cp:revision>9</cp:revision>
  <dc:subject/>
  <dc:title>ІНФОРМАЦІЙНА КАРТКА</dc:title>
</cp:coreProperties>
</file>