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2) 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онювання житла(видача охоронних свідоцтв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ява на ім”я директора департаменту житлово-комунального господарств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виписка з домової книги про склад сім”ї та реєстраці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з місця робот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 трудовий договір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охоронного свідоцтва – в 15-денний термін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966753547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ий кодекс України, Правила бронювання жилих приміщень в Україні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</w:tbl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49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6:00Z</dcterms:modified>
  <cp:revision>9</cp:revision>
  <dc:subject/>
  <dc:title>ІНФОРМАЦІЙНА КАРТКА</dc:title>
</cp:coreProperties>
</file>