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 міська ра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Адреса:</w:t>
            </w:r>
            <w:r>
              <w:rPr>
                <w:sz w:val="24"/>
                <w:szCs w:val="24"/>
                <w:lang w:val="uk-UA"/>
              </w:rPr>
              <w:t xml:space="preserve"> м.Чернівці, вул.Вірменська, 17-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ел.:</w:t>
            </w:r>
            <w:r>
              <w:rPr>
                <w:sz w:val="24"/>
                <w:szCs w:val="24"/>
                <w:lang w:val="uk-UA"/>
              </w:rPr>
              <w:t xml:space="preserve"> 8(03722) 55-29-2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Відділ обліку, розподілу, обміну та бронювання житла</w:t>
            </w:r>
            <w:r>
              <w:rPr>
                <w:sz w:val="24"/>
                <w:szCs w:val="24"/>
                <w:lang w:val="uk-UA"/>
              </w:rPr>
              <w:t xml:space="preserve"> департаменту житлово-комунального господарства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:</w:t>
            </w:r>
            <w:r>
              <w:rPr>
                <w:sz w:val="24"/>
                <w:szCs w:val="24"/>
                <w:lang w:val="uk-UA"/>
              </w:rPr>
              <w:t xml:space="preserve"> департамент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Дійсна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ронювання житла(видача охоронних свідоцтв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ява на ім”я директора департаменту житлово-комунального господарств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відка виписка з домової книги про склад сім”ї та реєстрацію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відка з місця роботи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 трудовий договір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. Вартість послуги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 Строк виконання послуги та надання відповіді особі, що звернулася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охоронного свідоцтва – в 15-денний термін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оскаржує рішення в судовому порядку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478625266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вий кодекс України, Правила бронювання жилих приміщень в Україні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ідділ обліку, розподілу, обміну та бронювання житла департаменту житлово-комунального господарства Чернівецької міської рад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ел.:  520185, 55-29-22, 524049</w:t>
            </w:r>
          </w:p>
        </w:tc>
      </w:tr>
    </w:tbl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0:49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14T13:16:00Z</dcterms:modified>
  <cp:revision>9</cp:revision>
  <dc:subject/>
  <dc:title>ІНФОРМАЦІЙНА КАРТКА</dc:title>
</cp:coreProperties>
</file>