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дреса:</w:t>
            </w:r>
            <w:r>
              <w:rPr>
                <w:sz w:val="24"/>
                <w:szCs w:val="24"/>
                <w:lang w:val="uk-UA"/>
              </w:rPr>
              <w:t xml:space="preserve"> м.Чернівці, вул.Вірменська, 17-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ел.:</w:t>
            </w:r>
            <w:r>
              <w:rPr>
                <w:sz w:val="24"/>
                <w:szCs w:val="24"/>
                <w:lang w:val="uk-UA"/>
              </w:rPr>
              <w:t xml:space="preserve"> 8(03722) 55-29-2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Відділ обліку, розподілу, обміну та бронювання житла</w:t>
            </w:r>
            <w:r>
              <w:rPr>
                <w:sz w:val="24"/>
                <w:szCs w:val="24"/>
                <w:lang w:val="uk-UA"/>
              </w:rPr>
              <w:t xml:space="preserve"> департаменту житлово-комунального господарства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:</w:t>
            </w:r>
            <w:r>
              <w:rPr>
                <w:sz w:val="24"/>
                <w:szCs w:val="24"/>
                <w:lang w:val="uk-UA"/>
              </w:rPr>
              <w:t xml:space="preserve"> департамент житлово-комунального господарства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дання дозволу на оформлення договорів купівлі-продажу, обміну та дарування жит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ява на ім”я Чернівецького міського голови (довільної форми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заяві зазначається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ізвище, ім”я та по батькові заявника та членів його сім”ї, які бажають продати. обміняти або подарувати житло, його адреса та телефон (при наявності), дата. Заява обов”язково підписується заявником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витяг з реєстру прав власності на нерухоме майно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кумент, який підтверджує право власності заявника на житло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ксерокопія паспорта (1,2,11 стор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года органу опіки та піклування від імені неповнолітніх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. Вартість послуги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Строк виконання послуги та надання відповіді особі, що звернулася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заяви в день пода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тендеру на викуп житла  – 40 дн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рішення про викуп, обмін та дарування житла – 14 дн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договору – 10 днів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рішення в судовому порядку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860542461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 України „Про місцеве самоврядування в Україні”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дділ обліку, розподілу, обміну та бронювання житла департаменту житлово-комунального господарства Чернівецької міської ради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ел.:  520185, 55-29-22, 524049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0:46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14T13:15:00Z</dcterms:modified>
  <cp:revision>9</cp:revision>
  <dc:subject/>
  <dc:title>ІНФОРМАЦІЙНА КАРТКА</dc:title>
</cp:coreProperties>
</file>