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оформлення договорів купівлі-продажу, обміну та дарування жит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ява на ім”я Чернівецького міського голови (довільної форм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ізвище, ім”я та по батькові заявника та членів його сім”ї, які бажають продати. обміняти або подарувати житло, його адреса та телефон (при наявності), дата. Заява обов”язково підписується заявником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витяг з реєстру прав власності на нерухоме майн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, який підтверджує право власності заявника на житл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ксерокопія паспорта (1,2,11 стор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года органу опіки та піклування від імені неповнолітніх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ендеру на викуп житла  – 40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про викуп, обмін та дарування житла – 14 дн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договору – 1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655800882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4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5:00Z</dcterms:modified>
  <cp:revision>9</cp:revision>
  <dc:subject/>
  <dc:title>ІНФОРМАЦІЙНА КАРТКА</dc:title>
</cp:coreProperties>
</file>