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П-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а статусу гуртожиткі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ява на ім”я директора департаменту житлово-комунального господарства (довільної форми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”я та по батькові заявника, його адреса та телефон (при наявності), дата. Заява обов”язково підписується заявником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лопотання підприємства, установи, організації за яким закріплений гуртожито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серокопія трудової книжк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серокопія ордер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яг з рішення органів місцевого самоврядування про надання статусу гуртожитку відповідному жит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вентарна спра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uk-UA"/>
              </w:rPr>
              <w:t>- акт районної комісії, що квартира відповідає санітарно-технічним норма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85090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єстрація заяви в день поданн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дання відповіді заявнику  в 10-дений термін після прийняття рішенн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71220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У випадку відмови, заявник оскаржує рішення в судовому порядк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742689298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имірне положення про гуртожитки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1705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/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4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