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на статусу гуртожиткі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ява на ім”я директора департаменту житлово-комунального господарства (довільної форми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”я та по батькові заявника, його адреса та телефон (при наявності), дата. Заява обов”язково підписується заявником 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лопотання підприємства, установи, організації за яким закріплений гуртожиток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виписка з домової книги про склад сім”ї та реєстр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з ЧКОБТІ про відсутність або наявність власно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серокопія трудової книж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серокопія ордер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яг з рішення органів місцевого самоврядування про надання статусу гуртожитку відповідному жит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вентарна спра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- акт районної комісії, що квартира відповідає санітарно-технічним нормам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дання відповіді заявнику  в 10-дений термін після прийняття рішенн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65312686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римірне положення про гуртожитк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4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5:00Z</dcterms:modified>
  <cp:revision>9</cp:revision>
  <dc:subject/>
  <dc:title>ІНФОРМАЦІЙНА КАРТКА</dc:title>
</cp:coreProperties>
</file>