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2" r="-3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4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 міська рад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Адреса:</w:t>
            </w:r>
            <w:r>
              <w:rPr>
                <w:sz w:val="24"/>
                <w:szCs w:val="24"/>
                <w:lang w:val="uk-UA"/>
              </w:rPr>
              <w:t xml:space="preserve"> м.Чернівці, вул.Вірменська, 17-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Тел.:</w:t>
            </w:r>
            <w:r>
              <w:rPr>
                <w:sz w:val="24"/>
                <w:szCs w:val="24"/>
                <w:lang w:val="uk-UA"/>
              </w:rPr>
              <w:t xml:space="preserve"> 8(03722) 55-29-2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Відділ обліку, розподілу, обміну та бронювання житла</w:t>
            </w:r>
            <w:r>
              <w:rPr>
                <w:sz w:val="24"/>
                <w:szCs w:val="24"/>
                <w:lang w:val="uk-UA"/>
              </w:rPr>
              <w:t xml:space="preserve"> департаменту житлово-комунального господарства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Укладач:</w:t>
            </w:r>
            <w:r>
              <w:rPr>
                <w:sz w:val="24"/>
                <w:szCs w:val="24"/>
                <w:lang w:val="uk-UA"/>
              </w:rPr>
              <w:t xml:space="preserve"> департамент житлово-комунального господарства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йсна з 03.01.2008 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МП-12          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міна статусу службових приміщен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Необхідні документи та порядок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Заява на ім</w:t>
            </w:r>
            <w:r>
              <w:rPr/>
              <w:t>’</w:t>
            </w:r>
            <w:r>
              <w:rPr>
                <w:lang w:val="uk-UA"/>
              </w:rPr>
              <w:t>я директора департаменту житлово-комунального господарства (довільної форми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 заяві зазначається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ізвище, ім</w:t>
            </w:r>
            <w:r>
              <w:rPr/>
              <w:t>’</w:t>
            </w:r>
            <w:r>
              <w:rPr>
                <w:lang w:val="uk-UA"/>
              </w:rPr>
              <w:t>я та по батькові заявника, його адреса та телефон (при наявності), дата. Заява обов”язково підписується заявником 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заяви додаються такі документ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лопотання підприємства, установи, організації за яким закріплено службове приміщення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довідка виписка з домової книги про склад сім</w:t>
            </w:r>
            <w:r>
              <w:rPr/>
              <w:t>’</w:t>
            </w:r>
            <w:r>
              <w:rPr>
                <w:lang w:val="uk-UA"/>
              </w:rPr>
              <w:t>ї та реєстрацію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овідка з місця робот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овідка з ЧКОБТІ про відсутність або наявність власності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серокопія трудової книжк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серокопія ордер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витяг з рішення органів місцевого самоврядування про надання статусу службового відповідному житлу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lang w:val="uk-UA"/>
              </w:rPr>
              <w:t>- інвентарна справа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734060" cy="6915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459" t="6550" r="8521" b="105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. Вартість послуги: </w:t>
            </w:r>
          </w:p>
          <w:p>
            <w:pPr>
              <w:pStyle w:val="Normal"/>
              <w:ind w:firstLine="60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та розгляд заяви – безкоштовн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4080" cy="9283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5037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 Строк виконання послуги та надання відповіді особі, що звернулася:</w:t>
            </w:r>
          </w:p>
          <w:p>
            <w:pPr>
              <w:pStyle w:val="Normal"/>
              <w:ind w:firstLine="567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єстрація заяви в день подання</w:t>
            </w:r>
          </w:p>
          <w:p>
            <w:pPr>
              <w:pStyle w:val="Normal"/>
              <w:ind w:firstLine="567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йняття рішення виконавчим комітетом – протягом місяця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lang w:val="uk-UA"/>
              </w:rPr>
              <w:t>Надання відповіді заявнику  в 10-дений термін після прийняття рішення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765810" cy="7658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4"/>
                <w:lang w:val="uk-UA"/>
              </w:rPr>
              <w:t>У випадку відмови, заявник оскаржує рішення в судовому порядку</w:t>
            </w:r>
            <w:r>
              <w:rPr>
                <w:sz w:val="24"/>
                <w:szCs w:val="28"/>
                <w:lang w:val="uk-UA"/>
              </w:rPr>
              <w:t>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829885689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вий кодекс України, Положення про порядок надання службових жилих приміщень і користування ними в Україні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0100" cy="8001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ідділ обліку, розподілу, обміну та бронювання житла департаменту житлово-комунального господарства Чернівецької міської рад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тел.:  520185, 55-29-22, 524049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5:22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14T13:15:00Z</dcterms:modified>
  <cp:revision>9</cp:revision>
  <dc:subject/>
  <dc:title>ІНФОРМАЦІЙНА КАРТКА</dc:title>
</cp:coreProperties>
</file>