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надання по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880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  <w:drawing>
                <wp:inline distT="0" distB="0" distL="0" distR="0">
                  <wp:extent cx="98996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0" w:type="dxa"/>
            <w:tcBorders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Адреса</w:t>
            </w:r>
            <w:r>
              <w:rPr>
                <w:b/>
                <w:bCs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м.Чернівці, вул.Вірменська,17-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тел.:</w:t>
            </w:r>
            <w:r>
              <w:rPr>
                <w:sz w:val="24"/>
                <w:szCs w:val="24"/>
                <w:lang w:val="uk-UA"/>
              </w:rPr>
              <w:t xml:space="preserve"> 8(0372)55-29-2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обліку, розподілу, обміну та бронювання житла</w:t>
            </w:r>
            <w:r>
              <w:rPr>
                <w:sz w:val="24"/>
                <w:szCs w:val="24"/>
                <w:lang w:val="uk-UA"/>
              </w:rPr>
              <w:t xml:space="preserve"> департаменту житлово-комунального господар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 вул.Червоноармійська, 176, тел. 8 (03722) 3-73-28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о обліку та розподілу житлової площ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Шевченківської </w:t>
            </w:r>
            <w:r>
              <w:rPr>
                <w:sz w:val="24"/>
                <w:szCs w:val="24"/>
                <w:lang w:val="uk-UA"/>
              </w:rPr>
              <w:t>районної в місті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, вул.Руська, 183, тел. 8(03722) 6-19-10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діл по обліку та розподілу житлової площ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Першотравневої</w:t>
            </w:r>
            <w:r>
              <w:rPr>
                <w:sz w:val="24"/>
                <w:szCs w:val="24"/>
                <w:lang w:val="uk-UA"/>
              </w:rPr>
              <w:t xml:space="preserve"> районної в місті р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ернівці, вул.І.Підкови, 2, тел. 8(0372) 56-24-42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вартирний відділ Садгірської</w:t>
            </w:r>
            <w:r>
              <w:rPr>
                <w:sz w:val="24"/>
                <w:szCs w:val="24"/>
                <w:lang w:val="uk-UA"/>
              </w:rPr>
              <w:t xml:space="preserve"> районної в місті ради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кладач:</w:t>
            </w:r>
            <w:r>
              <w:rPr>
                <w:sz w:val="24"/>
                <w:szCs w:val="24"/>
                <w:lang w:val="uk-UA"/>
              </w:rPr>
              <w:t xml:space="preserve"> департамент житлово-комунального господарства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йсна з 03.01.2008 р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760"/>
        <w:gridCol w:w="210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мер послуг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П-12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тановка громадян на квартирний облі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0"/>
      </w:tblGrid>
      <w:tr>
        <w:trPr>
          <w:trHeight w:val="925" w:hRule="atLeast"/>
        </w:trPr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899795" cy="825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Необхідні документи та порядок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аява на ім”я міського, районного  голови.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заяві зазначається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”я та по батькові заявника та всіх членів сім”ї які беруться на квартирний облік, його адреса та телефон (при наявності), дата. наявність пільги. Заява обов”язково підписується заявником та всіма повнолітніми членами сім”ї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відка виписка з домової книги про склад сім”ї та реєстрацію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відка з місця роботи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кумент, що підтверджує пільгу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акт обстеження житлових умов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довідка з ЧКОБТІ про відсутність або наявність влас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- ксерокопія паспорта (1,2,11 стор.)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734060" cy="691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59" t="6550" r="8521" b="10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. Вартість послуги: </w:t>
            </w:r>
          </w:p>
          <w:p>
            <w:pPr>
              <w:pStyle w:val="Normal"/>
              <w:ind w:firstLine="60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та розгляд заяви – безкоштов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943610" cy="924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770" t="-20" r="1986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Строк виконання послуги та надання відповіді особі, що звернулася: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єстрація заяви в день подання</w:t>
            </w:r>
          </w:p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йняття рішення виконавчим комітетом – протягом місяц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Надання відповіді заявнику  в 10-дений термін після прийняття рішення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765810" cy="765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4. Порядок оскарже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4"/>
                <w:lang w:val="uk-UA"/>
              </w:rPr>
              <w:t>У випадку відмови, заявник оскаржує рішення в судовому порядку</w:t>
            </w:r>
            <w:r>
              <w:rPr>
                <w:sz w:val="24"/>
                <w:szCs w:val="28"/>
                <w:lang w:val="uk-UA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689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95pt;height:53.95pt" filled="f" o:ole="">
                  <v:imagedata r:id="rId8" o:title=""/>
                </v:shape>
                <o:OLEObject Type="Embed" ProgID="" ShapeID="ole_rId7" DrawAspect="Content" ObjectID="_1233900480" r:id="rId7"/>
              </w:object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5. 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кодекс України, Правила обліку громадян, , які потребують поліпшення житлових умов, і надання їм жилих приміщень в Україні.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ind w:firstLine="3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100" cy="800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0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6. Відповідальний за викона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ідділ обліку, розподілу, обміну та бронювання житла департаменту житлово-комунального господарства Чернівецької міської рад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л.:  520185, 55-29-22, 52404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decimal" w:pos="864" w:leader="none"/>
        <w:tab w:val="decimal" w:pos="3312" w:leader="none"/>
      </w:tabs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32" w:leader="none"/>
        <w:tab w:val="left" w:pos="720" w:leader="none"/>
        <w:tab w:val="left" w:pos="1152" w:leader="none"/>
        <w:tab w:val="left" w:pos="1728" w:leader="none"/>
        <w:tab w:val="left" w:pos="4320" w:leader="none"/>
        <w:tab w:val="left" w:pos="7632" w:leader="none"/>
      </w:tabs>
      <w:jc w:val="both"/>
      <w:outlineLvl w:val="6"/>
    </w:pPr>
    <w:rPr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b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decimal" w:pos="864" w:leader="none"/>
        <w:tab w:val="decimal" w:pos="3312" w:leader="none"/>
      </w:tabs>
      <w:ind w:left="567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5:11:00Z</dcterms:created>
  <dc:creator>USER</dc:creator>
  <dc:description/>
  <cp:keywords/>
  <dc:language>en-US</dc:language>
  <cp:lastModifiedBy>Ws2</cp:lastModifiedBy>
  <cp:lastPrinted>2007-12-27T15:02:00Z</cp:lastPrinted>
  <dcterms:modified xsi:type="dcterms:W3CDTF">2008-02-14T13:12:00Z</dcterms:modified>
  <cp:revision>8</cp:revision>
  <dc:subject/>
  <dc:title>ІНФОРМАЦІЙНА КАРТКА</dc:title>
</cp:coreProperties>
</file>