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Адреса</w:t>
            </w:r>
            <w:r>
              <w:rPr>
                <w:b/>
                <w:bCs/>
                <w:sz w:val="24"/>
                <w:szCs w:val="24"/>
                <w:lang w:val="uk-UA"/>
              </w:rPr>
              <w:t>:</w:t>
            </w:r>
            <w:r>
              <w:rPr>
                <w:sz w:val="24"/>
                <w:szCs w:val="24"/>
                <w:lang w:val="uk-UA"/>
              </w:rPr>
              <w:t xml:space="preserve"> м.Чернівці, вул.Вірменська,17-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тел.:</w:t>
            </w:r>
            <w:r>
              <w:rPr>
                <w:sz w:val="24"/>
                <w:szCs w:val="24"/>
                <w:lang w:val="uk-UA"/>
              </w:rPr>
              <w:t xml:space="preserve"> 8(0372)55-29-2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Відділ обліку, розподілу, обміну та бронювання житла</w:t>
            </w:r>
            <w:r>
              <w:rPr>
                <w:sz w:val="24"/>
                <w:szCs w:val="24"/>
                <w:lang w:val="uk-UA"/>
              </w:rPr>
              <w:t xml:space="preserve"> департаменту житлово-комунального господарств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Чернівці вул.Червоноармійська, 176, тел. 8 (03722) 3-73-28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Відділ по обліку та розподілу житлової площ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Шевченківської </w:t>
            </w:r>
            <w:r>
              <w:rPr>
                <w:sz w:val="24"/>
                <w:szCs w:val="24"/>
                <w:lang w:val="uk-UA"/>
              </w:rPr>
              <w:t>районної в місті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Чернівці, вул.Руська, 183, тел. 8(03722) 6-19-10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Відділ по обліку та розподілу житлової площ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Першотравневої</w:t>
            </w:r>
            <w:r>
              <w:rPr>
                <w:sz w:val="24"/>
                <w:szCs w:val="24"/>
                <w:lang w:val="uk-UA"/>
              </w:rPr>
              <w:t xml:space="preserve"> районної в місті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Чернівці, вул.І.Підкови, 2, тел. 8(0372) 56-24-42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вартирний відділ Садгірської</w:t>
            </w:r>
            <w:r>
              <w:rPr>
                <w:sz w:val="24"/>
                <w:szCs w:val="24"/>
                <w:lang w:val="uk-UA"/>
              </w:rPr>
              <w:t xml:space="preserve"> районної в місті ради.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:</w:t>
            </w:r>
            <w:r>
              <w:rPr>
                <w:sz w:val="24"/>
                <w:szCs w:val="24"/>
                <w:lang w:val="uk-UA"/>
              </w:rPr>
              <w:t xml:space="preserve"> департамент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МП-12 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тановка громадян на квартирний облі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аява на ім”я міського, районного  голови.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заяві зазначається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ізвище, ім”я та по батькові заявника та всіх членів сім”ї які беруться на квартирний облік, його адреса та телефон (при наявності), дата. наявність пільги. Заява обов”язково підписується заявником та всіма повнолітніми членами сім”ї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довідка виписка з домової книги про склад сім”ї та реєстрацію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довідка з місця роботи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документ, що підтверджує пільгу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акт обстеження житлових умов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довідка з ЧКОБТІ про відсутність або наявність власно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- ксерокопія паспорта (1,2,11 стор.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734060" cy="691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459" t="6550" r="8521" b="105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. Вартість послуги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Строк виконання послуги та надання відповіді особі, що звернулася:</w:t>
            </w:r>
          </w:p>
          <w:p>
            <w:pPr>
              <w:pStyle w:val="Normal"/>
              <w:ind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йняття рішення виконавчим комітетом – протягом місяц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Надання відповіді заявнику  в 10-дений термін після прийняття рішення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765810" cy="7658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4"/>
                <w:lang w:val="uk-UA"/>
              </w:rPr>
              <w:t>У випадку відмови, заявник оскаржує рішення в судовому порядку</w:t>
            </w:r>
            <w:r>
              <w:rPr>
                <w:sz w:val="24"/>
                <w:szCs w:val="28"/>
                <w:lang w:val="uk-UA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872075117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ий кодекс України, Правила обліку громадян, , які потребують поліпшення житлових умов, і надання їм жилих приміщень в Україні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100" cy="800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обліку, розподілу, обміну та бронювання житла департаменту житлово-комунального господарства Чернівецької міської рад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  <w:lang w:val="uk-UA"/>
              </w:rPr>
              <w:t>тел.:  520185, 55-29-22, 52404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5:11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14T13:12:00Z</dcterms:modified>
  <cp:revision>8</cp:revision>
  <dc:subject/>
  <dc:title>ІНФОРМАЦІЙНА КАРТКА</dc:title>
</cp:coreProperties>
</file>