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 Протоколу № 1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Громадських слухань 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міста Чернівців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/>
      </w:pPr>
      <w:r>
        <w:rPr>
          <w:b/>
          <w:lang w:val="uk-UA"/>
        </w:rPr>
        <w:t xml:space="preserve">08.12.2017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Перелік пропозицій учасників громадських слухань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з обговорення проекту міського бюджету на 2018 рік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sz w:val="26"/>
          <w:szCs w:val="26"/>
          <w:lang w:val="uk-UA"/>
        </w:rPr>
        <w:t>1. Вивчити питання щодо можливості застосування коефіцієнта 0,5 до ставок єдиного податку платників І та ІІ груп на 2018 рік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бачити кошти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1. На встановлення світлодіодних (</w:t>
      </w:r>
      <w:r>
        <w:rPr>
          <w:rFonts w:cs="Times New Roman" w:ascii="Times New Roman" w:hAnsi="Times New Roman"/>
          <w:sz w:val="26"/>
          <w:szCs w:val="26"/>
          <w:lang w:val="en-US"/>
        </w:rPr>
        <w:t>LED</w:t>
      </w:r>
      <w:r>
        <w:rPr>
          <w:rFonts w:cs="Times New Roman" w:ascii="Times New Roman" w:hAnsi="Times New Roman"/>
          <w:sz w:val="26"/>
          <w:szCs w:val="26"/>
          <w:lang w:val="uk-UA"/>
        </w:rPr>
        <w:t>) світильників в закладах охорони здоров’я, освіти, культури і спорту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2. На завершення капітального ремонту (асфальтування) вулиці І.Підков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3. На облаштування нової громадської вбиральні на вул. Надрічній, капітальний ремонт громадської вбиральні на вул. Перемоги, будівлі музею воїнам АТО, асфальтування бігових доріжок стадіону ДЮСШ № 4 (у 2-3 кварталі 2018 року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4. На реставрацію та ремонт будинків Садгори, які є цінною історичною забудовою (вул. Галицького 8, вул. Мізунського 2, 4, 12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5. Для участі учнів шкіл в конкурсах, олімпіадах, змаганнях, що проводяться за межами міста Чернівці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6. На заходи по святкуванню 250-ої річниці Садгор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7. На ремонт площі в Садгорі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8. На заходи по святкуванню 500-річчя мікрорайону Рогізн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Інформувати громадську раду при виконавчому комітеті міської ради про виділення коштів на придбання медичного обладнання та їх використанн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Планувати фінансування соціально важливих  для громади робіт не на четвертий квартал, а на перше піврічч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 Винайти кошти на ремонт центральної алеї на Центральному кладовищі в Садгорі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Створити на сайті міської ради  реєстр відомостей про виконання рішень міської ради з розгляду електронних петиці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7. Забезпечити он-лайн трансляцію засідань комісії з питань бюджету та фінансів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. Розпочати роботу щодо формування  госпітального округу, визначити лікарню інтенсивного лікування та спрямовувати кошти на оновлення її матеріально-технічної баз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9. Підготувати медичні установи, що надають первинну медичну допомогу, до автономізації (закупити комп’ютерну техніку, медобладнання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0. Вивчити можливість використання медичними установами надходжень від орендної плати  на власні потреб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1. Провести конкурс проектів на встановлення пам’ятника Садогурській монеті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2. Демонтувати пам’ятник М.Горького на площі Садгор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3. Винайти  кошти на облаштування сучасних дитячих майданчиків  на території мікрорайону Рогізна, на вул. Чорнівські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4. Залучати грантові кошти на впровадження заходів місцевих цільових програм розвитку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5. Не зменшувати обсяги фінансування заходів з підтримки соціально-вразливих верств населення.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2:00Z</dcterms:created>
  <dc:creator>Admin</dc:creator>
  <dc:description/>
  <cp:keywords/>
  <dc:language>en-US</dc:language>
  <cp:lastModifiedBy>Chelpan</cp:lastModifiedBy>
  <cp:lastPrinted>2017-12-14T14:51:00Z</cp:lastPrinted>
  <dcterms:modified xsi:type="dcterms:W3CDTF">2017-12-15T12:27:00Z</dcterms:modified>
  <cp:revision>8</cp:revision>
  <dc:subject/>
  <dc:title>Перелік пропозицій учасників громадських слухань</dc:title>
</cp:coreProperties>
</file>