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лік пропозицій учасників громадських слухань з обговорення проекту міського бюджету на 2018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868" w:type="dxa"/>
        <w:jc w:val="left"/>
        <w:tblInd w:w="-113" w:type="dxa"/>
        <w:tblLayout w:type="fixed"/>
        <w:tblCellMar>
          <w:top w:w="0" w:type="dxa"/>
          <w:left w:w="108" w:type="dxa"/>
          <w:bottom w:w="0" w:type="dxa"/>
          <w:right w:w="108" w:type="dxa"/>
        </w:tblCellMar>
      </w:tblPr>
      <w:tblGrid>
        <w:gridCol w:w="828"/>
        <w:gridCol w:w="4860"/>
        <w:gridCol w:w="2700"/>
        <w:gridCol w:w="6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озиці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ий виконавец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ивчити питання щодо можливості застосування коефіцієнта 0,5 до ставок єдиного податку платників І та ІІ груп на 2018 рік. Звернутися до  ВРУ щодо зменшення розміру єдиного внеску на загальнообов’язкове державне соціальне страхування для платників єдиного податку першої групи.</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2"/>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Фінансове управління, департамент економіки </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Cs/>
                <w:sz w:val="24"/>
                <w:szCs w:val="24"/>
                <w:lang w:val="uk-UA"/>
              </w:rPr>
              <w:t xml:space="preserve">Розпорядженням Чернівецького міського голови від 20.12.2017 № 618-р створено робочу групу з вивчення </w:t>
            </w:r>
            <w:r>
              <w:rPr>
                <w:rFonts w:cs="Times New Roman" w:ascii="Times New Roman" w:hAnsi="Times New Roman"/>
                <w:sz w:val="24"/>
                <w:szCs w:val="24"/>
                <w:lang w:val="uk-UA"/>
              </w:rPr>
              <w:t>питання щодо можливості застосування коефіцієнта 0,5 до ставок єдиного податку платників першої та другої груп.</w:t>
            </w:r>
          </w:p>
          <w:p>
            <w:pPr>
              <w:pStyle w:val="ListParagraph"/>
              <w:spacing w:lineRule="auto" w:line="240" w:before="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Чернівецька міська рада 20 грудня прийняла звернення до ВРУ щодо зменшення розміру єдиного внеску на загальнообов’язкове державне соціальне страхування для платників єдиного податку першої груп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едбачити кош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встановлення світлодіодних (LED) світильників в закладах охорони здоров’я, освіти, культури і спор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освіти, охорони здоров’я, культури, фізичної культури та спорт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 закладах освіти здійснюються поступова заміна світильників на енергозберігаючі (</w:t>
            </w:r>
            <w:r>
              <w:rPr>
                <w:bCs/>
                <w:lang w:val="en-US"/>
              </w:rPr>
              <w:t>LED</w:t>
            </w:r>
            <w:r>
              <w:rPr>
                <w:bCs/>
              </w:rPr>
              <w:t>) світильники. У 2018 році встановлення світлодіодних світильників буде здійснюватися в межах коштів, передбачених на фінансування закладів.</w:t>
            </w:r>
          </w:p>
          <w:p>
            <w:pPr>
              <w:pStyle w:val="Normal"/>
              <w:jc w:val="both"/>
              <w:rPr>
                <w:bCs/>
              </w:rPr>
            </w:pPr>
            <w:r>
              <w:rPr>
                <w:bCs/>
              </w:rPr>
              <w:t xml:space="preserve"> </w:t>
            </w:r>
            <w:r>
              <w:rPr>
                <w:bCs/>
              </w:rPr>
              <w:t>В проекті міського бюджету на 2018 рік  управлінню культури передбачено 25,0 тис.грн. на придбання ламп, встановлення світлодіодних світильників. Кошти планується використовувати на закупівлю тільки LED освітлення.. Заклади культури вже розпочали перехід на LED освітлення. Так, у 2017 році відкрилося нове приміщення ЦК «Вернісаж» на вул. Кобилянської, там встановлене LED освітлення, при відкритті клубу мікрорайону «Рогізна» встановлюється теж  LED освітлення.</w:t>
            </w:r>
          </w:p>
          <w:p>
            <w:pPr>
              <w:pStyle w:val="Normal"/>
              <w:jc w:val="both"/>
              <w:rPr/>
            </w:pPr>
            <w:r>
              <w:rPr/>
              <w:t>Згідно інформації, наданої лікувально-профілактичними закладами станом на 19.12.2017 року потребує заміни 13400 шт. енергозберігаючих лампочок в 16 установах на загальну суму 1016,8 тис. грн. В проекті бюджету на 2018 рік вказана сума не врахована.</w:t>
            </w:r>
          </w:p>
          <w:p>
            <w:pPr>
              <w:pStyle w:val="Normal"/>
              <w:jc w:val="both"/>
              <w:rPr>
                <w:bCs/>
              </w:rPr>
            </w:pPr>
            <w:r>
              <w:rPr/>
              <w:t>Потреба в коштах на придбання енергозберігаючих світлодіодних ламп для ДЮСШ управління по фізичній культурі та спорту – 29,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завершення капітального ремонту (асфальтування) вулиці І. Підко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ЖК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иконання робіт з капітального ремонту вул. І.Підкови (асфальтування гравійної ділянки) в затвердженій Програмі будівництва, реконструкції та капітального ремонту об’єктів житлово-комунального господарства в м. Чернівцях «Комфортне місто» передбачено на 2020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облаштування нової громадської вбиральні на вул. Надрічній, капітальний ремонт громадської вбиральні на вул. Перемоги, будівлі музею воїнам АТО, асфальтування бігових доріжок стадіону ДЮСШ № 4 (у 2-3 кварталі 2018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МБК та ЗВ, ДЖКГ, управління осв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раховуючи, що жодної заяви від потенційних орендарів з намірами орендувати громадські вбиральні, не отримано, департамент житлово-комунального господарства міської ради буде виходити з пропозиціями щодо внесення змін до Програми «Комфортне місто»  з метою виділення коштів на проведення в 2018 році капітального ремонту двох громадських вбиралень (вул. Заводська та вул. Перемоги). Наразі складені дефектні акти, які будуть передані проектній організації для складання кошторисної документації.</w:t>
            </w:r>
          </w:p>
          <w:p>
            <w:pPr>
              <w:pStyle w:val="Normal"/>
              <w:tabs>
                <w:tab w:val="clear" w:pos="708"/>
                <w:tab w:val="left" w:pos="1440" w:leader="none"/>
              </w:tabs>
              <w:jc w:val="both"/>
              <w:rPr/>
            </w:pPr>
            <w:r>
              <w:rPr/>
              <w:t xml:space="preserve">Впродовж 2018 року профільними департаментами буде внесено зміни до цільових програм щодо облаштування громадської вбиральні на вул. Надрічній. </w:t>
            </w:r>
          </w:p>
          <w:p>
            <w:pPr>
              <w:pStyle w:val="Normal"/>
              <w:tabs>
                <w:tab w:val="clear" w:pos="708"/>
                <w:tab w:val="left" w:pos="1440" w:leader="none"/>
              </w:tabs>
              <w:jc w:val="both"/>
              <w:rPr/>
            </w:pPr>
            <w:r>
              <w:rPr>
                <w:bCs/>
              </w:rPr>
              <w:t xml:space="preserve">В жовтні 2017 року проведено процедуру електронних закупівель на капітальний ремонт бігових доріжок стадіону ДЮСШ № 4, укладено договір. Однак підрядна організація до роботи не приступила, </w:t>
            </w:r>
            <w:r>
              <w:rPr/>
              <w:t>адміністрація, педагогічний колектив, батьки учнів ДЮСШ № 4 звернулися з проханням розірвати договір та передбачити кошти на  реконструкцію стадіону в цілому.  Д</w:t>
            </w:r>
            <w:r>
              <w:rPr>
                <w:bCs/>
              </w:rPr>
              <w:t>оговір розірвано. В проекті міського бюджету на 2018 рік передбачені кошти на будівництво багатофункціонального спортивного майданчика для ДЮСШ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реставрацію будинків Садгори, які є цінною історичною забудовою (вул. Галицького 8, вул. Мізунського 2, 4, 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МБК та ЗВ, відділ охорони культурної спадщини, ДЖК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Адресу вул. Мізунського, 12 (ремонт фасаду будинку) включено до Програми</w:t>
            </w:r>
            <w:r>
              <w:rPr>
                <w:color w:val="000000"/>
                <w:szCs w:val="28"/>
              </w:rPr>
              <w:t xml:space="preserve"> </w:t>
            </w:r>
            <w:r>
              <w:rPr>
                <w:color w:val="000000"/>
              </w:rPr>
              <w:t xml:space="preserve">будівництва, реконструкції та капітального ремонту об’єктів житлово-комунального господарства в м. Чернівцях на 2017-2020 роки «Комфортне місто» за умови дольової участі мешканців у фінансуванні ремонтних робіт. </w:t>
            </w:r>
          </w:p>
          <w:p>
            <w:pPr>
              <w:pStyle w:val="Normal"/>
              <w:jc w:val="both"/>
              <w:rPr/>
            </w:pPr>
            <w:r>
              <w:rPr>
                <w:color w:val="000000"/>
              </w:rPr>
              <w:t xml:space="preserve">Будинки на вулиці Галицького, 8 та Мізунського, 4 зняті з балансу </w:t>
            </w:r>
            <w:r>
              <w:rPr/>
              <w:t>житлового фонду територіальної громади міста і перебувають у приватній власності. Будинок на вул. Мізунського, 2 є нежитлови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ля участі учнів шкіл в конкурсах, олімпіадах, змаганнях, що проводяться за межами міста Чернівц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іння осв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проекті міського бюджету на 2018 рік  управлінню освіти на відрядження, в тому числі д</w:t>
            </w:r>
            <w:r>
              <w:rPr/>
              <w:t>ля участі в конкурсах, олімпіадах, змаганнях, що проводяться за межами міста, п</w:t>
            </w:r>
            <w:r>
              <w:rPr>
                <w:bCs/>
              </w:rPr>
              <w:t xml:space="preserve">ередбачено 30,0 тис.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заходи святкування 250-ої річниці Садгор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культур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250-річчя Садгори відбудеться у 2021 році. Директор КБУ «КМЦ «Садгора» надав перелік пропозицій, які будуть розглянуті відповідними виконавчими органами. За результатами розгляду будуть подані бюджетні запи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 ремонт площі в Садгорі</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ЖК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Цей об’єкт буде запропонований для включення до Програми будівництва, реконструкції та капітального ремонту об’єктів житлово-комунального господарства в м.Чернівцях «Комфортне мі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lang w:val="uk-UA"/>
              </w:rPr>
              <w:t>На заходи  святкування 500-річчя мікрорайону Рогіз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культур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500-річчя мікрорайону Рогізна у 2019 році. Директором КБУ «КМ «Рогізна» розроблено План заходів до відзначення цієї дати, серед яких: науково-історична конференція, концертна програма до річниці Рогізни, розміщення локацій ювілейного фестивалю «Червона Рута» в Рогізні, розробка туристичного вело-маршруту тощо. Пропозиції будуть розглянуті відповідними виконавчими органами та подані бюджетні запи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Інформувати громадську раду при виконавчому комітеті міської ради про виділення коштів на придбання медичного обладнання та їх використ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іння охорони здоров’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 виділені кошти на придбання медичного обладнання та їх використання управління охорони здоров’я буде щоквартально інформувати громадську раду при виконавчому комітеті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ланувати фінансування соціально важливих робіт для громади не на четвертий квартал, а на перше піврічч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 головні розпорядники кошт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озиція буде врахована головними розпорядниками спільно з фінансовим управлінням при формуванні розпису міського бюджету на 2018 рік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инайти кошти на ремонт центральної алеї на Центральному кладовищі в Садгор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ЖКГ</w:t>
            </w:r>
            <w:r>
              <w:rPr>
                <w:bCs/>
                <w:highlight w:val="yellow"/>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Цей об’єкт буде запропонований для включення до Програми будівництва, реконструкції та капітального ремонту об’єктів житлово-комунального господарства в м.Чернівцях «Комфортне міс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на сайті міської ради реєстр відомостей про виконання рішень міської ради з розгляду електронних петицій</w:t>
            </w:r>
          </w:p>
          <w:p>
            <w:pPr>
              <w:pStyle w:val="Normal"/>
              <w:rPr>
                <w:rFonts w:ascii="Times New Roman" w:hAnsi="Times New Roman" w:cs="Times New Roman"/>
                <w:sz w:val="24"/>
                <w:szCs w:val="24"/>
                <w:lang w:val="uk-UA"/>
              </w:rPr>
            </w:pPr>
            <w:r>
              <w:rPr>
                <w:rFonts w:cs="Times New Roman"/>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ідділ звернень громадян, </w:t>
            </w:r>
            <w:r>
              <w:rPr/>
              <w:t xml:space="preserve">відділ комп’ютерно-технічного забезпечення міської ради </w:t>
            </w:r>
          </w:p>
          <w:p>
            <w:pPr>
              <w:pStyle w:val="Normal"/>
              <w:jc w:val="both"/>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хнічна можливість створення такого реєстру існує. Пропозиція буде реалізована, інформація буде оновлюватися щокварта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н-лайн трансляцію засідань комісії з питань бюджету та фінанс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ідділ комп’ютерно-технічного забезпечення міської рад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ля он-лайн трансляції може використовуватися кабінет 202 та сесійна зала, з 1 лютого 2018 року для он-лайн трансляцій  додатково будуть обладнані 308, 105, 214 кабінети міської ради. З 11 грудня засідання бюджетної комісії транслюється он-лай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Розпочати роботу щодо формування  госпітального округу, визначити лікарню інтенсивного лікування та спрямовувати кошти на оновлення її матеріально-технічної баз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іння охорони здоров’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обота щодо формування госпітального округу розпочата в квітні 2017 року. КМУ «Міська лікарня №1» визначена лікарнею інтенсивного лікування. У 2017 році відбувається структурне переформатування лікарні з метою надання якісної медичної допомоги другого рівня. На 2018 рік заплановано продовження капітального ремонту лікарні (розпорядник коштів – ДМБК) та придбання рентгенапарату вартістю 6420,0 тис.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медичні установи, що надають первинну медичну допомогу, до автономізації (закупити комп’ютерну техніку, медобладн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іння охорони здоров’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обота щодо автономізації медичних установ, що надають первинну медичну допомогу, здійснюється у відповідності до діючого законодавства. Матеріальне оснащення закладів, в тому числі закупівля комп’ютерної техніки та медичного обладнання відбувається що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вчити можливість використання медичними установами надходжень від орендної плати на власні потреб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У, департамент економі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п. 29 статті 64 Бюджетного кодексу України до доходів загального фонду міського бюджету належать надходження від орендної плати за користування майновим комплексом та іншим майном, що перебуває в комунальній власно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сти конкурс проектів на встановлення пам’ятника Садогурській моне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МБК та З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партаментом буде надано бюджетний запит для проведення конкурсу проектів на встановлення пам’ятника Садогурській моне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емонтувати пам’ятник М.Горького на площі Садго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МБК та ЗВ, ДЖКГ, управління культур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зпорядженням від 02.02.2016 р. №43-р створено експертну комісію з визначення художньої цінності пам’ятників і монументів м. Чернівців.</w:t>
            </w:r>
          </w:p>
          <w:p>
            <w:pPr>
              <w:pStyle w:val="Normal"/>
              <w:jc w:val="both"/>
              <w:rPr>
                <w:bCs/>
              </w:rPr>
            </w:pPr>
            <w:r>
              <w:rPr/>
              <w:t xml:space="preserve">Після визначення вартості робіт з демонтажу пам’ятника М.Горького та </w:t>
            </w:r>
            <w:r>
              <w:rPr>
                <w:color w:val="000000"/>
              </w:rPr>
              <w:t xml:space="preserve">визначення місця зберігання </w:t>
            </w:r>
            <w:r>
              <w:rPr/>
              <w:t>департаментом буде поданий бюджетний запит</w:t>
            </w:r>
            <w:r>
              <w:rPr>
                <w:bCs/>
                <w:highlight w:val="yellow"/>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инайти кошти на облаштування сучасних дитячих майданчиків на території мікрорайону Рогізна, на вул. Чорнівські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МБК та З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Садгірському районі в 2018 році планується будівництво дитячого ігрового майданчику ЗОШ №37 на вул. В. Александрі, 24 в рамках реалізації проектів бюджету участі.</w:t>
            </w:r>
          </w:p>
          <w:p>
            <w:pPr>
              <w:pStyle w:val="Normal"/>
              <w:jc w:val="both"/>
              <w:rPr>
                <w:bCs/>
              </w:rPr>
            </w:pPr>
            <w:r>
              <w:rPr>
                <w:bCs/>
              </w:rPr>
              <w:t xml:space="preserve">Мешканцям мікрорайону «Рогізна» пропонуємо взяти участь в програмі «Бюджет ініціатив Чернівчан» та створити свій проект з облаштування сучасних дитячих майданчик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7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грантові кошти на впровадження заходів місцевих цільових програм розвит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діл інвестицій та міжнародних зв’язків, відділ економічного розвитку громади при виконавчому коміте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 проводиться 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p>
            <w:pPr>
              <w:pStyle w:val="Normal"/>
              <w:jc w:val="both"/>
              <w:rPr>
                <w:bCs/>
              </w:rPr>
            </w:pPr>
            <w:r>
              <w:rPr>
                <w:color w:val="000000"/>
              </w:rPr>
              <w:t>Про оголошення конкурсів, умови яких відповідають заходам місцевих цільових програм розвитку, постійно повідомляється відповідний виконавчий орган з метою подальшої розробки та подання аплікаційної форми для участі у конкурсі зая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зменшувати обсяги фінансування заходів з підтримки соціально-вразливих верств насе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артамент праці та соціального захисту насел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 міському бюджеті на 2018 рік обсяг видатків для фінансування заходів з підтримки соціально-вразливих верств населення збільшено на 5,5 млн. грн. порівняно з 2017 роком.</w:t>
            </w:r>
          </w:p>
        </w:tc>
      </w:tr>
    </w:tbl>
    <w:p>
      <w:pPr>
        <w:pStyle w:val="Normal"/>
        <w:rPr/>
      </w:pPr>
      <w:r>
        <w:rPr/>
      </w:r>
    </w:p>
    <w:sectPr>
      <w:headerReference w:type="default" r:id="rId2"/>
      <w:headerReference w:type="first" r:id="rId3"/>
      <w:type w:val="nextPage"/>
      <w:pgSz w:orient="landscape" w:w="16838" w:h="11906"/>
      <w:pgMar w:left="1134" w:right="1134" w:gutter="0" w:header="709" w:top="10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Обычный (веб)"/>
    <w:basedOn w:val="Normal"/>
    <w:qFormat/>
    <w:pPr>
      <w:spacing w:before="280" w:after="280"/>
    </w:pPr>
    <w:rPr>
      <w:lang w:val="ru-RU"/>
    </w:rPr>
  </w:style>
  <w:style w:type="paragraph" w:styleId="1">
    <w:name w:val="1"/>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2:00Z</dcterms:created>
  <dc:creator>Kozma</dc:creator>
  <dc:description/>
  <cp:keywords/>
  <dc:language>en-US</dc:language>
  <cp:lastModifiedBy>Chelpan</cp:lastModifiedBy>
  <cp:lastPrinted>2017-12-21T08:56:00Z</cp:lastPrinted>
  <dcterms:modified xsi:type="dcterms:W3CDTF">2017-12-21T07:02:00Z</dcterms:modified>
  <cp:revision>2</cp:revision>
  <dc:subject/>
  <dc:title>Перелік пропозицій учасників громадських слухань з обговорення проекту міського бюджету на 2018 рік</dc:title>
</cp:coreProperties>
</file>