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каз фінансового управління міської рад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23.11.2015 ро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77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із змінами згідно наказу фінансового управлінн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21.11.2016 № 68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/>
        <w:t>Бюджетний запит на 20__ - 20__ роки додатковий, Форма 20__-3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. 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__) (__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найменування головного розпорядника коштів місцевого бюджету)               К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. Додаткові видатки / надання кредитів загального фонду місцевого бюдж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.1. Додаткові видатки / надання кредитів загального фонду місцевого бюджету на 20__ (плановий) рік за бюджетними програмам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3458"/>
        <w:gridCol w:w="1258"/>
        <w:gridCol w:w="2515"/>
        <w:gridCol w:w="1886"/>
        <w:gridCol w:w="1886"/>
        <w:gridCol w:w="2672"/>
      </w:tblGrid>
      <w:tr>
        <w:trPr/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3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віт)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атверджено)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ект)</w:t>
            </w:r>
          </w:p>
        </w:tc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ґрунтування необхідності додаткових коштів загального фонду на 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обов'язкове посилання на нормативний документ, відповідно до якого існує необхідність у додаткових коштах)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аничний обся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обхідно додат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+)</w:t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грам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КВ/ККК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КВ/ККК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міна результативних показників, які характеризують виконання бюджетної програми, у разі передбачення додаткових кошті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1729"/>
        <w:gridCol w:w="3616"/>
        <w:gridCol w:w="1886"/>
        <w:gridCol w:w="2515"/>
        <w:gridCol w:w="2515"/>
        <w:gridCol w:w="2672"/>
      </w:tblGrid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я виміру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жерело інформації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ект) в межах доведених граничних обсягів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ект) зміни у разі передбачення додаткових коштів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ра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ук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фективності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якості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слідки у разі, якщо додаткові кошти не будуть передбачені у 20__ році, та альтернативні заходи, яких необхідно вжити для забезпечення виконання бюджетної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сумковий рядок таблиці пункту 2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2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3353"/>
        <w:gridCol w:w="1219"/>
        <w:gridCol w:w="2439"/>
        <w:gridCol w:w="1829"/>
        <w:gridCol w:w="1829"/>
        <w:gridCol w:w="2591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241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.2. Додаткові видатки / надання кредитів загального фонду місцевого бюджету на 20__ - 20__ (прогнозні) роки за бюджетними програмам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3458"/>
        <w:gridCol w:w="1415"/>
        <w:gridCol w:w="2515"/>
        <w:gridCol w:w="1886"/>
        <w:gridCol w:w="1886"/>
        <w:gridCol w:w="2515"/>
      </w:tblGrid>
      <w:tr>
        <w:trPr/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3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гноз)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гноз)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ґрунтування необхідності додаткових коштів загального фонду на 20__ - 20__ 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обов'язкове посилання на нормативний документ, відповідно до якого існує необхідність у додаткових коштах)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дикативні прогнозні показник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обхідно додат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+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дикативні прогнозні показни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обхідно додат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+)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грам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КВ/ККК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КВ/ККК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міна результативних показників, які характеризують виконання бюджетної програми, у разі передбачення додаткових кошті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1414"/>
        <w:gridCol w:w="2358"/>
        <w:gridCol w:w="1415"/>
        <w:gridCol w:w="1729"/>
        <w:gridCol w:w="2044"/>
        <w:gridCol w:w="2044"/>
        <w:gridCol w:w="2044"/>
        <w:gridCol w:w="2044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я вимір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жерело інформації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 у межах доведених індикативних прогнозних показникі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міни у разі передбачення додаткових кошті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 у межах доведених індикативних прогнозних показникі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міни у разі передбачення додаткових коштів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ра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укту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фективності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якості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слідки у разі, якщо додаткові кошти не будуть передбачені у 20__ - 20__ роках, та альтернативні заходи, яких необхідно вжити для забезпечення виконання бюджетної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сумковий рядок таблиці пункту 2.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3458"/>
        <w:gridCol w:w="1258"/>
        <w:gridCol w:w="2515"/>
        <w:gridCol w:w="1886"/>
        <w:gridCol w:w="1886"/>
        <w:gridCol w:w="2672"/>
      </w:tblGrid>
      <w:tr>
        <w:trPr/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, Структура якого затверджена наказом Міністерства фінансів України від 02 грудня 2014 року № 1195 «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/Тимчасової класифікації видатків та кредитування для бюджетів місцевого самоврядування, які не застосовують програмно-цільового методу» (зі змін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4950"/>
        <w:gridCol w:w="4950"/>
      </w:tblGrid>
      <w:tr>
        <w:trPr/>
        <w:tc>
          <w:tcPr>
            <w:tcW w:w="51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ерівник відомства</w:t>
            </w:r>
          </w:p>
        </w:tc>
        <w:tc>
          <w:tcPr>
            <w:tcW w:w="49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підпис)</w:t>
            </w:r>
          </w:p>
        </w:tc>
        <w:tc>
          <w:tcPr>
            <w:tcW w:w="49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ініціали та прізвище)</w:t>
            </w:r>
          </w:p>
        </w:tc>
      </w:tr>
      <w:tr>
        <w:trPr/>
        <w:tc>
          <w:tcPr>
            <w:tcW w:w="51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ерівник фінансової служби</w:t>
            </w:r>
          </w:p>
        </w:tc>
        <w:tc>
          <w:tcPr>
            <w:tcW w:w="49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підпис)</w:t>
            </w:r>
          </w:p>
        </w:tc>
        <w:tc>
          <w:tcPr>
            <w:tcW w:w="49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22:00Z</dcterms:created>
  <dc:creator>Natalia Urodlivets</dc:creator>
  <dc:description/>
  <cp:keywords/>
  <dc:language>en-US</dc:language>
  <cp:lastModifiedBy>Kozma</cp:lastModifiedBy>
  <cp:lastPrinted>2015-11-10T10:32:00Z</cp:lastPrinted>
  <dcterms:modified xsi:type="dcterms:W3CDTF">2016-11-29T09:31:00Z</dcterms:modified>
  <cp:revision>6</cp:revision>
  <dc:subject/>
  <dc:title>ЗАТВЕРДЖЕНО</dc:title>
</cp:coreProperties>
</file>