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ТВЕРДЖЕН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каз фінансового управління міської ради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ід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  <w:t>23.11.2015 рок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№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 w:eastAsia="ru-RU"/>
        </w:rPr>
        <w:t>77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із змінами згідно наказу фінансового управлін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 21.11.2016 № 68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/>
        <w:t>Бюджетний запит на 20__ - 20__ роки індивідуальний, Форма 20__-2</w:t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. ___________________________________________________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(__) (__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найменування головного розпорядника коштів місцевого бюджету)                                  КВ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___________________________________________________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(__) (__) (__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найменування відповідального виконавця бюджетної програми)                                   КВК, знак відповідального виконавц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. ___________________________________________________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(__) (__) (__) (__) (__) (__) (__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 xml:space="preserve">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 xml:space="preserve">(найменування бюджетної програми)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val="uk-UA" w:eastAsia="ru-RU"/>
              </w:rPr>
              <w:t xml:space="preserve">                                                                                КПК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. Мета бюджетної програми на 20__ - 20__ 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.1. Мета бюджетної програми, строки її реаліз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.2. Підстави для реалізації бюджетної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5. Надходження для виконання бюджетної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5.1. Надходження для виконання бюджетної програми у 20__ - 20__ рок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тис. грн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944"/>
        <w:gridCol w:w="1887"/>
        <w:gridCol w:w="944"/>
        <w:gridCol w:w="1100"/>
        <w:gridCol w:w="1100"/>
        <w:gridCol w:w="786"/>
        <w:gridCol w:w="943"/>
        <w:gridCol w:w="1100"/>
        <w:gridCol w:w="1100"/>
        <w:gridCol w:w="786"/>
        <w:gridCol w:w="943"/>
        <w:gridCol w:w="1100"/>
        <w:gridCol w:w="1100"/>
        <w:gridCol w:w="786"/>
      </w:tblGrid>
      <w:tr>
        <w:trPr/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д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3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звіт)</w:t>
            </w:r>
          </w:p>
        </w:tc>
        <w:tc>
          <w:tcPr>
            <w:tcW w:w="3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затверджено)</w:t>
            </w:r>
          </w:p>
        </w:tc>
        <w:tc>
          <w:tcPr>
            <w:tcW w:w="3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роект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у т. ч. бюджет розвитку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4 + 5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у т. ч. бюджет розвитку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8 + 9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у т. ч. бюджет розвитку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12 + 13)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Підпрограма 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дходження із загального фонду бюджет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ласні надходження бюджетних устан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надходження спеціального фонд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100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позиченн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0240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шти, що передаються із загального фонду до спеціального фонду (бюджету розвитку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0210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 початок період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0220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 кінець період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Підпрограма 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720" w:type="dxa"/>
            <w:gridSpan w:val="1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5.2. Надходження для виконання бюджетної програми у 20__ - 20__ рок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тис. грн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1415"/>
        <w:gridCol w:w="2044"/>
        <w:gridCol w:w="1258"/>
        <w:gridCol w:w="1572"/>
        <w:gridCol w:w="1572"/>
        <w:gridCol w:w="1100"/>
        <w:gridCol w:w="1258"/>
        <w:gridCol w:w="1572"/>
        <w:gridCol w:w="1572"/>
        <w:gridCol w:w="1100"/>
      </w:tblGrid>
      <w:tr>
        <w:trPr/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д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5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рогноз)</w:t>
            </w:r>
          </w:p>
        </w:tc>
        <w:tc>
          <w:tcPr>
            <w:tcW w:w="5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рогноз)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у т. ч. бюджет розвитк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4 + 5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у т. ч. бюджет розвитк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8 + 9)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Підпрограма 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дходження із загального фонду бюджет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ласні надходження бюджетних устан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надходження спеціального фонд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010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позиченн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024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шти, що передаються із загального фонду до спеціального фонду (бюджету розвитку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Підпрограма 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720" w:type="dxa"/>
            <w:gridSpan w:val="1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. Видатки / надання кредитів за кодами економічної класифікації видатків / класифікації кредитування бюдже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.1. Видатки за кодами економічної класифікації видатків бюджету у 20__ - 20__ рок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тис. грн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787"/>
        <w:gridCol w:w="2045"/>
        <w:gridCol w:w="943"/>
        <w:gridCol w:w="1100"/>
        <w:gridCol w:w="1100"/>
        <w:gridCol w:w="786"/>
        <w:gridCol w:w="943"/>
        <w:gridCol w:w="1100"/>
        <w:gridCol w:w="1100"/>
        <w:gridCol w:w="786"/>
        <w:gridCol w:w="943"/>
        <w:gridCol w:w="1100"/>
        <w:gridCol w:w="1100"/>
        <w:gridCol w:w="786"/>
      </w:tblGrid>
      <w:tr>
        <w:trPr/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ЕКВ</w:t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3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звіт)</w:t>
            </w:r>
          </w:p>
        </w:tc>
        <w:tc>
          <w:tcPr>
            <w:tcW w:w="3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затверджено)</w:t>
            </w:r>
          </w:p>
        </w:tc>
        <w:tc>
          <w:tcPr>
            <w:tcW w:w="3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роект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у т. ч. бюджет розвитку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4 + 5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у т. ч. бюджет розвитку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8 + 9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у т. ч. бюджет розвитку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12 + 13)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рограма 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рограма 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720" w:type="dxa"/>
            <w:gridSpan w:val="1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.2. Надання кредитів за кодами класифікації кредитування бюджету у 20__ - 20__ рок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тис. грн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787"/>
        <w:gridCol w:w="2045"/>
        <w:gridCol w:w="943"/>
        <w:gridCol w:w="1100"/>
        <w:gridCol w:w="1100"/>
        <w:gridCol w:w="786"/>
        <w:gridCol w:w="943"/>
        <w:gridCol w:w="1100"/>
        <w:gridCol w:w="1100"/>
        <w:gridCol w:w="786"/>
        <w:gridCol w:w="943"/>
        <w:gridCol w:w="1100"/>
        <w:gridCol w:w="1100"/>
        <w:gridCol w:w="786"/>
      </w:tblGrid>
      <w:tr>
        <w:trPr/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КК</w:t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3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звіт)</w:t>
            </w:r>
          </w:p>
        </w:tc>
        <w:tc>
          <w:tcPr>
            <w:tcW w:w="3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затверджено)</w:t>
            </w:r>
          </w:p>
        </w:tc>
        <w:tc>
          <w:tcPr>
            <w:tcW w:w="3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роект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у т. ч. бюджет розвитку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4 + 5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у т. ч. бюджет розвитку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8 + 9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у т. ч. бюджет розвитку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12 + 13)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рограма 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рограма 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720" w:type="dxa"/>
            <w:gridSpan w:val="1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.3. Видатки за кодами економічної класифікації видатків бюджету у 20__ - 20__ рок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тис. грн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1415"/>
        <w:gridCol w:w="2044"/>
        <w:gridCol w:w="1258"/>
        <w:gridCol w:w="1572"/>
        <w:gridCol w:w="1572"/>
        <w:gridCol w:w="1100"/>
        <w:gridCol w:w="1258"/>
        <w:gridCol w:w="1572"/>
        <w:gridCol w:w="1572"/>
        <w:gridCol w:w="1100"/>
      </w:tblGrid>
      <w:tr>
        <w:trPr/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ЕКВ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5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рогноз)</w:t>
            </w:r>
          </w:p>
        </w:tc>
        <w:tc>
          <w:tcPr>
            <w:tcW w:w="5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рогноз)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у т. ч. бюджет розвитк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4 + 5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у т. ч. бюджет розвитк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8 + 9)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рограма 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рограма 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720" w:type="dxa"/>
            <w:gridSpan w:val="1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.4. Надання кредитів за кодами класифікації кредитування бюджету у 20__ - 20__ рок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тис. грн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1415"/>
        <w:gridCol w:w="2044"/>
        <w:gridCol w:w="1258"/>
        <w:gridCol w:w="1572"/>
        <w:gridCol w:w="1572"/>
        <w:gridCol w:w="1100"/>
        <w:gridCol w:w="1258"/>
        <w:gridCol w:w="1572"/>
        <w:gridCol w:w="1572"/>
        <w:gridCol w:w="1100"/>
      </w:tblGrid>
      <w:tr>
        <w:trPr/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КК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5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рогноз)</w:t>
            </w:r>
          </w:p>
        </w:tc>
        <w:tc>
          <w:tcPr>
            <w:tcW w:w="5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рогноз)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у т. ч. бюджет розвитк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4 + 5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у т. ч. бюджет розвитк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8 + 9)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рограма 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рограма 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720" w:type="dxa"/>
            <w:gridSpan w:val="1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7. Видатки / надання кредитів у розрізі підпрограм та завда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7.1. Видатки / надання кредитів у розрізі підпрограм та завдань у 20__ - 20__ рок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тис. грн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1418"/>
        <w:gridCol w:w="942"/>
        <w:gridCol w:w="1257"/>
        <w:gridCol w:w="1257"/>
        <w:gridCol w:w="943"/>
        <w:gridCol w:w="943"/>
        <w:gridCol w:w="1258"/>
        <w:gridCol w:w="1258"/>
        <w:gridCol w:w="943"/>
        <w:gridCol w:w="943"/>
        <w:gridCol w:w="1258"/>
        <w:gridCol w:w="1258"/>
        <w:gridCol w:w="943"/>
      </w:tblGrid>
      <w:tr>
        <w:trPr/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рограм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вдання бюджетної програми</w:t>
            </w:r>
          </w:p>
        </w:tc>
        <w:tc>
          <w:tcPr>
            <w:tcW w:w="4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звіт)</w:t>
            </w:r>
          </w:p>
        </w:tc>
        <w:tc>
          <w:tcPr>
            <w:tcW w:w="4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затверджено)</w:t>
            </w:r>
          </w:p>
        </w:tc>
        <w:tc>
          <w:tcPr>
            <w:tcW w:w="4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роект)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у т. ч. бюджет розвитку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3 + 4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у т. ч. бюджет розвитку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7 + 8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у т. ч. бюджет розвитку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11 + 12)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рограма 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вдання 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вдання 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720" w:type="dxa"/>
            <w:gridSpan w:val="1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7.2. Видатки / надання кредитів у розрізі підпрограм та завдань у 20__ - 20__ рок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тис. грн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2358"/>
        <w:gridCol w:w="1415"/>
        <w:gridCol w:w="1729"/>
        <w:gridCol w:w="1729"/>
        <w:gridCol w:w="1100"/>
        <w:gridCol w:w="1415"/>
        <w:gridCol w:w="1729"/>
        <w:gridCol w:w="1729"/>
        <w:gridCol w:w="1100"/>
      </w:tblGrid>
      <w:tr>
        <w:trPr/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рограм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вдання бюджетної програми</w:t>
            </w:r>
          </w:p>
        </w:tc>
        <w:tc>
          <w:tcPr>
            <w:tcW w:w="5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рогноз)</w:t>
            </w:r>
          </w:p>
        </w:tc>
        <w:tc>
          <w:tcPr>
            <w:tcW w:w="5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рогноз)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у т. ч. бюджет розвитк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3 + 4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у т. ч. бюджет розвитк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7 + 8)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рограма 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вдання 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вдання 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720" w:type="dxa"/>
            <w:gridSpan w:val="10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8. Результативні показники бюджетної прог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8.1. Результативні показники бюджетної програми у 20__ - 20__ роках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2515"/>
        <w:gridCol w:w="1415"/>
        <w:gridCol w:w="1886"/>
        <w:gridCol w:w="1258"/>
        <w:gridCol w:w="1572"/>
        <w:gridCol w:w="1258"/>
        <w:gridCol w:w="1572"/>
        <w:gridCol w:w="1258"/>
        <w:gridCol w:w="1572"/>
      </w:tblGrid>
      <w:tr>
        <w:trPr/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казники</w:t>
            </w:r>
          </w:p>
        </w:tc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диниця виміру</w:t>
            </w:r>
          </w:p>
        </w:tc>
        <w:tc>
          <w:tcPr>
            <w:tcW w:w="1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жерело інформації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звіт)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затверджено)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роект)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рограма 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вдання 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трат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дукту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фективності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якості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вдання 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трат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дукту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фективності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якості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720" w:type="dxa"/>
            <w:gridSpan w:val="10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8.2. Результативні показники бюджетної програми у 20__ - 20__ роках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2515"/>
        <w:gridCol w:w="1729"/>
        <w:gridCol w:w="1886"/>
        <w:gridCol w:w="1886"/>
        <w:gridCol w:w="2201"/>
        <w:gridCol w:w="1886"/>
        <w:gridCol w:w="2201"/>
      </w:tblGrid>
      <w:tr>
        <w:trPr/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казники</w:t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диниця виміру</w:t>
            </w:r>
          </w:p>
        </w:tc>
        <w:tc>
          <w:tcPr>
            <w:tcW w:w="1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жерело інформації</w:t>
            </w:r>
          </w:p>
        </w:tc>
        <w:tc>
          <w:tcPr>
            <w:tcW w:w="4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рогноз)</w:t>
            </w:r>
          </w:p>
        </w:tc>
        <w:tc>
          <w:tcPr>
            <w:tcW w:w="4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рогноз)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ний фонд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ий фонд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ний фонд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ий фонд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рограма 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вдання 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трат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дукт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фективності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якості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вдання 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трат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дукт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фективності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якості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720" w:type="dxa"/>
            <w:gridSpan w:val="8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9. Структура видатків на оплату праці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тис. грн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1729"/>
        <w:gridCol w:w="1100"/>
        <w:gridCol w:w="1415"/>
        <w:gridCol w:w="1100"/>
        <w:gridCol w:w="1415"/>
        <w:gridCol w:w="1100"/>
        <w:gridCol w:w="1415"/>
        <w:gridCol w:w="1100"/>
        <w:gridCol w:w="1415"/>
        <w:gridCol w:w="1100"/>
        <w:gridCol w:w="1415"/>
      </w:tblGrid>
      <w:tr>
        <w:trPr/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йменування видатків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звіт)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затверджено)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роект)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рогноз)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рогноз)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рограма 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рограма 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 тому числі оплата праці штатних одиниць за загальним фондом, що враховані також у спеціальному фонді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720" w:type="dxa"/>
            <w:gridSpan w:val="1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0. Чисельність зайнятих у бюджетних установах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1887"/>
        <w:gridCol w:w="944"/>
        <w:gridCol w:w="943"/>
        <w:gridCol w:w="943"/>
        <w:gridCol w:w="943"/>
        <w:gridCol w:w="943"/>
        <w:gridCol w:w="943"/>
        <w:gridCol w:w="943"/>
        <w:gridCol w:w="943"/>
        <w:gridCol w:w="943"/>
        <w:gridCol w:w="786"/>
        <w:gridCol w:w="943"/>
        <w:gridCol w:w="786"/>
        <w:gridCol w:w="943"/>
        <w:gridCol w:w="786"/>
      </w:tblGrid>
      <w:tr>
        <w:trPr/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тегорії працівників</w:t>
            </w:r>
          </w:p>
        </w:tc>
        <w:tc>
          <w:tcPr>
            <w:tcW w:w="3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звіт)</w:t>
            </w:r>
          </w:p>
        </w:tc>
        <w:tc>
          <w:tcPr>
            <w:tcW w:w="3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лан)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ний фонд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ий фонд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ний фонд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ий фонд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тве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же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актич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о зайняті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тве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же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актич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о зайняті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тве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же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актич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о зайняті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тве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же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актич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о зайняті</w:t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рограма 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рограма 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 штатних одиниц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 них штатні одиниці за загальним фондом, що враховані також у спеціальному фонді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720" w:type="dxa"/>
            <w:gridSpan w:val="1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. Регіональні/місцеві програми, які виконуються в межах бюджетної прог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.1. Регіональні/місцеві програми, які виконуються в межах бюджетної програми у 20__ - 20__ рок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тис. грн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1415"/>
        <w:gridCol w:w="1572"/>
        <w:gridCol w:w="1729"/>
        <w:gridCol w:w="1572"/>
        <w:gridCol w:w="1886"/>
        <w:gridCol w:w="1572"/>
        <w:gridCol w:w="1886"/>
        <w:gridCol w:w="1572"/>
        <w:gridCol w:w="1886"/>
      </w:tblGrid>
      <w:tr>
        <w:trPr/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</w:t>
            </w:r>
          </w:p>
        </w:tc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ли та яким документом затверджена</w:t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роткий зміст заходів за програмою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звіт)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затверджено)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роект)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ний фонд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ий фонд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ний фонд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ий фонд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ний фонд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ий фонд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720" w:type="dxa"/>
            <w:gridSpan w:val="10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.2. Регіональні/місцеві програми, які виконуються в межах бюджетної програми у 20__ - 20__ рок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тис. грн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6"/>
        <w:gridCol w:w="2358"/>
        <w:gridCol w:w="2358"/>
        <w:gridCol w:w="2044"/>
        <w:gridCol w:w="1886"/>
        <w:gridCol w:w="2201"/>
        <w:gridCol w:w="1886"/>
        <w:gridCol w:w="2201"/>
      </w:tblGrid>
      <w:tr>
        <w:trPr/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ли та яким документом затверджена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роткий зміст заходів за програмою</w:t>
            </w:r>
          </w:p>
        </w:tc>
        <w:tc>
          <w:tcPr>
            <w:tcW w:w="4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рогноз)</w:t>
            </w:r>
          </w:p>
        </w:tc>
        <w:tc>
          <w:tcPr>
            <w:tcW w:w="4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рогноз)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ний фонд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ий фонд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ний фонд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ий фонд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720" w:type="dxa"/>
            <w:gridSpan w:val="8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2. Інвестиційні проекти, які виконуються в межах бюджетної прог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2.1. Обсяги та джерела фінансування інвестиційних проектів у 20__ - 20__ рок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тис. грн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1886"/>
        <w:gridCol w:w="1100"/>
        <w:gridCol w:w="1415"/>
        <w:gridCol w:w="943"/>
        <w:gridCol w:w="1100"/>
        <w:gridCol w:w="1415"/>
        <w:gridCol w:w="943"/>
        <w:gridCol w:w="1100"/>
        <w:gridCol w:w="1415"/>
        <w:gridCol w:w="943"/>
        <w:gridCol w:w="2044"/>
      </w:tblGrid>
      <w:tr>
        <w:trPr/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1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йменування джерел надходжень</w:t>
            </w:r>
          </w:p>
        </w:tc>
        <w:tc>
          <w:tcPr>
            <w:tcW w:w="3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звіт)</w:t>
            </w:r>
          </w:p>
        </w:tc>
        <w:tc>
          <w:tcPr>
            <w:tcW w:w="3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затверджено)</w:t>
            </w:r>
          </w:p>
        </w:tc>
        <w:tc>
          <w:tcPr>
            <w:tcW w:w="3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роект)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зо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зо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зом</w:t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рограма 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 інвестиційного проекту (об'єкта) 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дходження із бюджет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джерела фінанс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за видами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 інвестиційного проекту (об'єкта) 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720" w:type="dxa"/>
            <w:gridSpan w:val="1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2.2. Обсяги та джерела фінансування інвестиційних проектів у 20__ - 20__ рок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тис. грн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9"/>
        <w:gridCol w:w="2672"/>
        <w:gridCol w:w="1415"/>
        <w:gridCol w:w="1729"/>
        <w:gridCol w:w="1258"/>
        <w:gridCol w:w="1415"/>
        <w:gridCol w:w="1729"/>
        <w:gridCol w:w="1258"/>
        <w:gridCol w:w="2515"/>
      </w:tblGrid>
      <w:tr>
        <w:trPr/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2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йменування джерел надходжень</w:t>
            </w:r>
          </w:p>
        </w:tc>
        <w:tc>
          <w:tcPr>
            <w:tcW w:w="4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 (прогноз)</w:t>
            </w:r>
          </w:p>
        </w:tc>
        <w:tc>
          <w:tcPr>
            <w:tcW w:w="4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... рік (прогноз)</w:t>
            </w:r>
          </w:p>
        </w:tc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зо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й фон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азом</w:t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програма 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 інвестиційного проекту (об'єкта) 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дходження із бюджету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ші джерела фінанс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за видами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 інвестиційного проекту (об'єкта) 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720" w:type="dxa"/>
            <w:gridSpan w:val="9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3. Аналіз результатів, досягнутих унаслідок використання коштів загального фонду бюджету у 20__ році, очікувані результати у 20__ році, обґрунтування необхідності передбачення видатків / надання кредитів на 20__ - 20__ ро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4. Бюджетні зобов'язання у 20__ - 20__ ро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4.1. Кредиторська заборгованість за загальним фондом місцевого бюджету у 20__ (звітному) році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тис. грн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786"/>
        <w:gridCol w:w="2044"/>
        <w:gridCol w:w="1572"/>
        <w:gridCol w:w="1100"/>
        <w:gridCol w:w="1729"/>
        <w:gridCol w:w="1729"/>
        <w:gridCol w:w="1729"/>
        <w:gridCol w:w="943"/>
        <w:gridCol w:w="1258"/>
        <w:gridCol w:w="1572"/>
      </w:tblGrid>
      <w:tr>
        <w:trPr/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ЕКВ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КК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тверджено з урахуванням змін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сові видатки / надання кредитів</w:t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редиторська заборгованість на 01.01.20__</w:t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редиторська заборгованість на 01.01.20__</w:t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міна кредиторської заборгова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7 - 6)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гашено кредиторську заборгованість за рахунок коштів</w:t>
            </w:r>
          </w:p>
        </w:tc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юджетні зобов'яз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5 + 7)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ого фонд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ого фонду</w:t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Підпрограма 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кономічна класифікація видатків бюджету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ласифікація кредитування бюджету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Підпрограма 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720" w:type="dxa"/>
            <w:gridSpan w:val="1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4.2. Кредиторська заборгованість за загальним фондом місцевого бюджету у 20__ - 20__ (поточному та плановому) рок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тис. грн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766"/>
        <w:gridCol w:w="1552"/>
        <w:gridCol w:w="1395"/>
        <w:gridCol w:w="1552"/>
        <w:gridCol w:w="932"/>
        <w:gridCol w:w="1169"/>
        <w:gridCol w:w="1238"/>
        <w:gridCol w:w="1238"/>
        <w:gridCol w:w="1553"/>
        <w:gridCol w:w="767"/>
        <w:gridCol w:w="1081"/>
        <w:gridCol w:w="1239"/>
      </w:tblGrid>
      <w:tr>
        <w:trPr/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ЕКВ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КК</w:t>
            </w:r>
          </w:p>
        </w:tc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6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</w:t>
            </w:r>
          </w:p>
        </w:tc>
        <w:tc>
          <w:tcPr>
            <w:tcW w:w="58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__ рік</w:t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тверджені призначення</w:t>
            </w:r>
          </w:p>
        </w:tc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редиторська заборгованість на 01.01.20__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ланується погасити кредиторську заборгованість за рахунок коштів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чікуваний обсяг взяття поточних зобов'яз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4 - 6)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аничний обсяг</w:t>
            </w:r>
          </w:p>
        </w:tc>
        <w:tc>
          <w:tcPr>
            <w:tcW w:w="1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ожлива кредиторська заборгованість на 01.01.20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5 - 6 - 7)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ланується погасити кредиторську заборгованість за рахунок коштів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чікуваний обсяг взяття поточних зобов'яз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9 - 11)</w:t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ого фонду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ого фонду</w:t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г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ого фонд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ого фонду</w:t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Підпрограма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кономічна класифікація видатків бюджету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ласифікація кредитування бюджету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Підпрограма 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720" w:type="dxa"/>
            <w:gridSpan w:val="1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4.3. Дебіторська заборгованість у 20__ - 20__ (звітному та поточному) рока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тис. грн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1100"/>
        <w:gridCol w:w="1886"/>
        <w:gridCol w:w="1729"/>
        <w:gridCol w:w="1258"/>
        <w:gridCol w:w="1729"/>
        <w:gridCol w:w="1729"/>
        <w:gridCol w:w="1572"/>
        <w:gridCol w:w="1729"/>
        <w:gridCol w:w="1572"/>
      </w:tblGrid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ПКВК*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ЕКВ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К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тверджено з урахув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ям змін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сові видатки / надання кредитів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ебіторська заборгов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ість на 01.01.20__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ебіторська заборгов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ість на 01.01.20__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чікувана дебіторська заборгов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ість на 01.01.20__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ичини виникнення заборгов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ості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житі заходи щодо погашення заборгов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ості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Підпрограма 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кономічна класифікація видатків бюджет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ласифікація кредитування бюджету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uk-UA" w:eastAsia="ru-RU"/>
              </w:rPr>
              <w:t>Підпрограма 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.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720" w:type="dxa"/>
            <w:gridSpan w:val="10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4.4. Нормативно-правові акти, виконання яких у 20__ році не забезпечено граничним обсягом видатків / надання кредитів загального фонду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uk-UA" w:eastAsia="ru-RU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6"/>
        <w:gridCol w:w="3458"/>
        <w:gridCol w:w="2515"/>
        <w:gridCol w:w="2044"/>
        <w:gridCol w:w="2201"/>
        <w:gridCol w:w="2358"/>
        <w:gridCol w:w="2358"/>
      </w:tblGrid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атті (пункти) норматив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авового акт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сяг видатків / надання кредитів, необхідний для виконання статей (пункті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тис. грн)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сяг видатків / надання кредитів, врахований у граничному обсяз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тис. грн)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сяг видатків / надання кредитів, не забезпечений граничним обсяг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тис. гр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4 - 5)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ходи, яких необхідно вжити для забезпечення виконання статей (пунктів) норматив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авового акта в межах граничного обсягу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ормативно-правовий акт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кономічна класифікація видатків бюджету / класифікація кредитування бюджету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720" w:type="dxa"/>
            <w:gridSpan w:val="7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4.5. Аналіз управління бюджетними зобов'язаннями та пропозиції щодо упорядкування бюджетних зобов'язань у 20_ роц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5. Підстави та обґрунтування видатків спеціального фонду на 20__ рік та на 20__ - 20__ роки за рахунок надходжень до спеціального фонду, аналіз результатів, досягнутих унаслідок використання коштів спеціального фонду бюджету у 20__ році, та очікувані результати у 20__ роц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д програмної класифікації видатків та кредитування місцевих бюджетів, Структура якого затверджена наказом Міністерства фінансів України від 02 грудня 2014 року № 1195 «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/Тимчасової класифікації видатків та кредитування для бюджетів місцевого самоврядування, які не застосовують програмно-цільового методу» (зі зміна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4950"/>
        <w:gridCol w:w="4950"/>
      </w:tblGrid>
      <w:tr>
        <w:trPr/>
        <w:tc>
          <w:tcPr>
            <w:tcW w:w="51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ерівник установи</w:t>
            </w:r>
          </w:p>
        </w:tc>
        <w:tc>
          <w:tcPr>
            <w:tcW w:w="49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підпис)</w:t>
            </w:r>
          </w:p>
        </w:tc>
        <w:tc>
          <w:tcPr>
            <w:tcW w:w="49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ініціали та прізвище)</w:t>
            </w:r>
          </w:p>
        </w:tc>
      </w:tr>
      <w:tr>
        <w:trPr/>
        <w:tc>
          <w:tcPr>
            <w:tcW w:w="51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ерівник фінансової служби</w:t>
            </w:r>
          </w:p>
        </w:tc>
        <w:tc>
          <w:tcPr>
            <w:tcW w:w="49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підпис)</w:t>
            </w:r>
          </w:p>
        </w:tc>
        <w:tc>
          <w:tcPr>
            <w:tcW w:w="49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uk-UA" w:eastAsia="ru-RU"/>
              </w:rPr>
              <w:t>(ініціали та прізвище)</w:t>
            </w:r>
          </w:p>
        </w:tc>
      </w:tr>
    </w:tbl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4:22:00Z</dcterms:created>
  <dc:creator>Natalia Urodlivets</dc:creator>
  <dc:description/>
  <cp:keywords/>
  <dc:language>en-US</dc:language>
  <cp:lastModifiedBy>Kozma</cp:lastModifiedBy>
  <cp:lastPrinted>2015-11-10T10:31:00Z</cp:lastPrinted>
  <dcterms:modified xsi:type="dcterms:W3CDTF">2016-11-29T09:31:00Z</dcterms:modified>
  <cp:revision>7</cp:revision>
  <dc:subject/>
  <dc:title>ЗАТВЕРДЖЕНО</dc:title>
</cp:coreProperties>
</file>