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>до Протоколу № 1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Громадських слухань 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>міста Чернівців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/>
      </w:pPr>
      <w:r>
        <w:rPr>
          <w:b/>
          <w:lang w:val="uk-UA"/>
        </w:rPr>
        <w:t xml:space="preserve">12.12.2016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/>
      </w:pPr>
      <w:r>
        <w:rPr>
          <w:b/>
          <w:sz w:val="28"/>
          <w:szCs w:val="28"/>
          <w:lang w:val="uk-UA"/>
        </w:rPr>
        <w:t>Перелік пропозицій учасників громадських слухань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/>
      </w:pPr>
      <w:r>
        <w:rPr>
          <w:b/>
          <w:sz w:val="28"/>
          <w:szCs w:val="28"/>
          <w:lang w:val="uk-UA"/>
        </w:rPr>
        <w:t>з обговорення проекту міського бюджету на 2017 рі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позиції щодо організації бюджетного процесу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 формуванні розпису міського бюджету на 2017 рік передбачити видатки на реалізацію проекту бюджету участі – «Будівництво спортивного майданчика на вул. Гуцульській» з урахуванням можливості відкриття майданчика до липня 2017 року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Інформувати громаду міста  щодо економії бюджетних коштів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Інформувати громаду міста про обсяги залучених кредитних  коштів та зобов’язання щодо їх повернення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Інші пропозиції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дбачити можливість облаштування обсерваторії під час будівництва  Будинку культури  «Рогізна»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бачити видатки на ремонт доріг та мостів, поштового відділення, благоустрій мікрорайону «Рогізна»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вершити капітальний ремонт (асфальтування) вулиці І. Підкови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більшити видатки на капітальний ремонт доріг, у першу чергу магістральних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ередбачити видатки на капітальний ремонт громадських вбиралень на вулицях Юнацькій, Надрічній, будівлі музею воїнам АТО на вул.Юнацькій (фасад, покрівля), бігових доріжок стадіону ДЮСШ № 4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Розробити  механізм надання фінансової допомоги з міського бюджету приватним школам на оплату комунальних послуг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Розробити та затвердити програму реставрації (відновлення) будинків в історичній частині міста, виділити  кошти на її реалізацію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При розподілі залишків, що утворяться у міському бюджеті  станом на 01.01.2017 р., спрямовувати кошти на фінансування великих інфраструктурних об’єктів за результатами проведення консультацій з громадськістю (громадського обговорення) 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и розподілі залишків, що утворяться у міському бюджеті станом на 01.01.2017 р., збільшити видатки на реалізацію заходів програми каналізування м.Чернівці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Розробити програму озеленення міста Чернівці та винести її для затвердження на розгляд міської ради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Вивчити можливість запровадження заборони здачі в експлуатацію індивідуальних житлових будинків без локальних очисних споруд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Збільшити  обсяги фінансової підтримки громадських організацій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Виділити кошти для реалізації заходів з відзначення 100-річчя подій Української революції 1917-1921 років та вшанування пам’яті її учасників на період до 2021 року (встановлення меморіальних та інформаційних дошок, упорядкування поховань загиблих воїнів, перейменування вулиць, перейменування навчальних закладів, тощо)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Передбачити кошти на дольову участь міської ради в проектах транскордонної програми Україна – Румунія 2016-2020 роки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Облаштувати  стоянки для туристичних (екскурсійних) автобусів на пл. Філармонії та Соборній пл., запропонувати на конкурсній основі  встановити на пл. Філармонії кіоск для реалізації сувенірів з чернівецькою символікою,туристично-довідкової інформації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 Передбачити кошти для впровадження програми підтримки розвитку малого і середнього бізнесу шляхом часткової компенсації відсотків за кредитами, спрямованими на створення нових робочих місць (співучасть у програмі «Країна успішного бізнесу - КУБ»)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 Розробити та затвердити програму реформування (реорганізації) мережі закладів охорони здоров’я міста з метою створення центрів профілактичної медицини та збільшення видатків на профілактичні заходи, спрямовані  на запобігання захворюванням, їхньому розвитку та на зміцнення здоров'я.</w:t>
      </w:r>
    </w:p>
    <w:sectPr>
      <w:type w:val="nextPage"/>
      <w:pgSz w:w="11906" w:h="16838"/>
      <w:pgMar w:left="170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33:00Z</dcterms:created>
  <dc:creator>Admin</dc:creator>
  <dc:description/>
  <cp:keywords/>
  <dc:language>en-US</dc:language>
  <cp:lastModifiedBy>Kozma</cp:lastModifiedBy>
  <cp:lastPrinted>2016-12-09T18:58:00Z</cp:lastPrinted>
  <dcterms:modified xsi:type="dcterms:W3CDTF">2016-12-15T15:23:00Z</dcterms:modified>
  <cp:revision>4</cp:revision>
  <dc:subject/>
  <dc:title>Перелік пропозицій учасників громадських слухань </dc:title>
</cp:coreProperties>
</file>