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даток 4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 Протоколу №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Громадських слухань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та Чернівці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2.12.201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5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езолюція громадських слухань </w:t>
      </w:r>
    </w:p>
    <w:p>
      <w:pPr>
        <w:pStyle w:val="Style15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обговорення проекту міського бюджету м. Чернівців на 2017 рік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аслухавши та обговоривши  проект  міського бюджету м Чернівців на 2017 рік, учасники громадських слухань констатують, що проект міського бюджету сформовано у відповідності до чинних Бюджетного та Податкового кодексу України, проекту Програми економічного та  соціального розвитку Чернівців на 2017 рі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ий ресурс проекту міського бюджету сформовано на реальних джерелах доходів, видаткова частина враховує першочергові соціально-культурні потреби громади та пріоритетні напрямки розвитку міського господарства, передбачає посилений рівень захисту родин військовослужбовців – учасників АТО.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  <w:u w:val="single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  підсумками громадських слухань вирішили: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Рекомендувати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ї Чернівецької міської ради взяти проект міського бюджету м. Чернівців на 2017 рік за основу та затвердити після обговорення у відповідності до Закону «Про місцеве самоврядування в Україні»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2. На сесії Чернівецької міської ради у ході  обговорення проекту міського бюджету на 2017 рік депутатам пропонується врахувати перелік зауважень, пропозицій та рекомендацій, висловлених учасниками громадських слухань. 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міської ради забезпечити публічне представлення інформації про виконання міського бюджету м. Чернівців за 2016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. Звіти про виконання основних показників міського бюджету на 2017 рік щоквартально висвітлювати на веб-сайті міської ради у розділі «Фінанси міста». 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Резолюцію громадських слухань оприлюднити на офіційному веб – сайті Чернівецької міської ради та місцевих ЗМІ.</w:t>
      </w:r>
    </w:p>
    <w:p>
      <w:pPr>
        <w:pStyle w:val="Style16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before="0" w:after="0"/>
        <w:ind w:firstLine="720"/>
        <w:rPr/>
      </w:pPr>
      <w:r>
        <w:rPr>
          <w:b/>
          <w:bCs/>
          <w:sz w:val="28"/>
          <w:szCs w:val="28"/>
          <w:lang w:val="uk-UA"/>
        </w:rPr>
        <w:t>Прийнято 12 грудня 2016 року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6:57:00Z</dcterms:created>
  <dc:creator>Admin</dc:creator>
  <dc:description/>
  <cp:keywords/>
  <dc:language>en-US</dc:language>
  <cp:lastModifiedBy>Kompvid2</cp:lastModifiedBy>
  <cp:lastPrinted>2015-12-21T16:36:00Z</cp:lastPrinted>
  <dcterms:modified xsi:type="dcterms:W3CDTF">2016-12-15T16:57:00Z</dcterms:modified>
  <cp:revision>2</cp:revision>
  <dc:subject/>
  <dc:title/>
</cp:coreProperties>
</file>